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Ненецкого автономного округа «Основная школа п. Усть-Ка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.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31» августа 2022 года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  <w:kern w:val="2"/>
              </w:rPr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__________   Е. М. Мужико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  <w:r>
              <w:rPr>
                <w:rFonts w:cs="Times New Roman"/>
              </w:rPr>
              <w:t>Приказ №69- ОД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bCs/>
                <w:kern w:val="2"/>
              </w:rPr>
              <w:t xml:space="preserve">      </w:t>
            </w:r>
            <w:r>
              <w:rPr>
                <w:bCs/>
                <w:kern w:val="2"/>
              </w:rPr>
              <w:t>«31» августа 2022 год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ЛИТЕРАТУР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6 КЛАСС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2 – 2023 УЧЕБНЫЙ ГОД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читель: Царегородцева Т.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Усть-К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2 г</w:t>
      </w:r>
    </w:p>
    <w:p>
      <w:pPr>
        <w:pStyle w:val="Normal"/>
        <w:shd w:fill="FFFFFF" w:val="clear"/>
        <w:spacing w:lineRule="exact" w:line="408"/>
        <w:ind w:right="327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08"/>
        <w:ind w:right="327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408"/>
        <w:ind w:right="327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Times New Roman" w:cs="Times New Roman"/>
          <w:b/>
          <w:sz w:val="40"/>
          <w:szCs w:val="40"/>
          <w:lang w:eastAsia="en-US"/>
        </w:rPr>
        <w:t xml:space="preserve">                          </w:t>
      </w:r>
      <w:r>
        <w:rPr>
          <w:rFonts w:eastAsia="Calibri"/>
          <w:b/>
          <w:sz w:val="40"/>
          <w:szCs w:val="40"/>
          <w:lang w:eastAsia="en-US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  Нормативно-правовые документы</w:t>
      </w:r>
    </w:p>
    <w:p>
      <w:pPr>
        <w:pStyle w:val="Normal"/>
        <w:rPr/>
      </w:pPr>
      <w:r>
        <w:rPr/>
        <w:t>Рабочая программа  учебного предмета Литература на 2022/23 учебный год для обучающихся 6  класса</w:t>
      </w:r>
      <w:r>
        <w:rPr>
          <w:color w:val="000000"/>
        </w:rPr>
        <w:t xml:space="preserve"> ГБОУ НАО «Основная школа п.Усть-Кара» разработана в соответствии с требованиями следующих документов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Федеральный закон от 29.12.2012 № 273-ФЗ «Об образовании в Российской Федерации»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ind w:left="720" w:right="180" w:hanging="360"/>
        <w:contextualSpacing/>
        <w:rPr>
          <w:color w:val="000000"/>
        </w:rPr>
      </w:pPr>
      <w:r>
        <w:rPr>
          <w:color w:val="000000"/>
        </w:rPr>
        <w:t>Положение о рабочей программе ГБОУ НАО «Основная школа п.Усть-Кара</w:t>
      </w:r>
    </w:p>
    <w:p>
      <w:pPr>
        <w:pStyle w:val="Normal"/>
        <w:widowControl/>
        <w:numPr>
          <w:ilvl w:val="0"/>
          <w:numId w:val="1"/>
        </w:numPr>
        <w:pBdr/>
        <w:suppressAutoHyphens w:val="false"/>
        <w:jc w:val="both"/>
        <w:rPr/>
      </w:pPr>
      <w:r>
        <w:rPr>
          <w:rFonts w:cs="Times New Roman"/>
          <w:color w:val="000000"/>
          <w:shd w:fill="FFFFFF" w:val="clear"/>
        </w:rPr>
        <w:t>Примерной программы основного общего образования по литературе с учётом авторской программы по литературе (Программы общеобразовательных учреждений. Литература. 5—11 классы (базовый уровень) / Под ред. В.Я. Коровиной. М.: Просвещение, 2020.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1"/>
        </w:numPr>
        <w:pBdr/>
        <w:spacing w:before="0" w:after="0"/>
        <w:jc w:val="both"/>
        <w:rPr/>
      </w:pPr>
      <w:r>
        <w:rPr>
          <w:rFonts w:cs="Times New Roman" w:ascii="Times New Roman" w:hAnsi="Times New Roman"/>
        </w:rPr>
        <w:t>Учебного плана ГБОУ НАО «ОШ п. Усть-Кара» на  202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учебный  год; </w:t>
      </w:r>
    </w:p>
    <w:p>
      <w:pPr>
        <w:pStyle w:val="Normal"/>
        <w:pBdr/>
        <w:jc w:val="both"/>
        <w:rPr>
          <w:rFonts w:cs="Times New Roman"/>
        </w:rPr>
      </w:pPr>
      <w:r>
        <w:rPr>
          <w:rFonts w:cs="Times New Roman"/>
        </w:rPr>
        <w:tab/>
        <w:t>Данная программа является рабочей программой по предмету «Литература» в 6 классе базового уровня к учебному комплексу В.Я. Коровиной, В.П. Журавлева, В.И. Коровина (М.: Просвещение, 2021г.).</w:t>
      </w:r>
    </w:p>
    <w:p>
      <w:pPr>
        <w:pStyle w:val="Normal"/>
        <w:pBdr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ая характеристика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Рабочая  программа по литературе представляет собой целостный документ, включающий пять разделов: пояснительную записку; планируемые результаты; содержание тем учебного курса; календарно-тематическое планирование; перечень учебно-методического обеспечения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Изучение литературы в основной школе направле</w:t>
        <w:softHyphen/>
        <w:t xml:space="preserve">но на достижение следующих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i/>
          <w:iCs/>
        </w:rPr>
        <w:t>целей:</w:t>
      </w:r>
      <w:r>
        <w:rPr>
          <w:rFonts w:cs="Times New Roman"/>
          <w:i/>
          <w:iCs/>
          <w:w w:val="9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формирование духовно развитой личности, об</w:t>
        <w:softHyphen/>
        <w:t>ладающей гуманистическим мировоззрением, национальным самосознанием, общероссий</w:t>
        <w:softHyphen/>
        <w:t>ским гражданским сознанием, чувством патрио</w:t>
        <w:softHyphen/>
        <w:t xml:space="preserve">тизма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развитие интеллектуальных и творческих спо</w:t>
        <w:softHyphen/>
        <w:t xml:space="preserve">собностей учащихся, необходимых ля успешной социализации и самореализации личности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постижение учащимися вершинных произведе</w:t>
        <w:softHyphen/>
        <w:t>ний отечественной и мировой литературы, их чтение и анализ, освоенный на понимании об</w:t>
        <w:softHyphen/>
        <w:t>разной природы искусства слова, опирающийся на принципы единства художественной формы и содержания, связи искусства с жизнью, исто</w:t>
        <w:softHyphen/>
        <w:t xml:space="preserve">ризма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владение возможными алгоритмами постиже</w:t>
        <w:softHyphen/>
        <w:t>ния смыслов, заложенных в художественном тексте (или любом другом речевом высказы</w:t>
        <w:softHyphen/>
        <w:t>вании), и создание собственного текста, пред</w:t>
        <w:softHyphen/>
        <w:t xml:space="preserve">ставление своих оценок и суждений по поводу прочитанного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владение важнейшими общеучебными уме</w:t>
        <w:softHyphen/>
        <w:t>ниями и универсальными учебными действи</w:t>
        <w:softHyphen/>
        <w:t>ями (формулировать цели деятельности, пла</w:t>
        <w:softHyphen/>
        <w:t>нировать ее, осуществлять библиографический поиск, находить и обрабатывать необходимую информацию из различных источников, вклю</w:t>
        <w:softHyphen/>
        <w:t xml:space="preserve">чая Интернет и др.)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использование опыта обобщения с произве</w:t>
        <w:softHyphen/>
        <w:t>дениями художественной литературы в повсе</w:t>
        <w:softHyphen/>
        <w:t xml:space="preserve">дневной жизни и учебной деятельности, речевом самосовершенствовании. 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</w:t>
        <w:softHyphen/>
        <w:t xml:space="preserve">вания предусматривает решение следующих основных </w:t>
      </w:r>
      <w:r>
        <w:rPr>
          <w:rFonts w:cs="Times New Roman"/>
          <w:b/>
          <w:i/>
          <w:iCs/>
        </w:rPr>
        <w:t>задач:</w:t>
      </w:r>
      <w:r>
        <w:rPr>
          <w:rFonts w:cs="Times New Roman"/>
          <w:i/>
          <w:iCs/>
          <w:w w:val="9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беспечение соответствия основной образова</w:t>
        <w:softHyphen/>
        <w:t xml:space="preserve">тельной программы требованиям ФГОС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беспечение преемственности начального об</w:t>
        <w:softHyphen/>
        <w:t xml:space="preserve">щего, основного общего, среднего (полного) общего образовани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беспечение доступности получения качест</w:t>
        <w:softHyphen/>
        <w:t>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ся, в том числе детьми-инвалидами и детьми с огра</w:t>
        <w:softHyphen/>
        <w:t xml:space="preserve">ниченными возможностями здоровь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установление требований: к воспитанию и со</w:t>
        <w:softHyphen/>
        <w:t>циализации обучающихся как части образова</w:t>
        <w:softHyphen/>
        <w:t>тельной программы и соответствующему уси</w:t>
        <w:softHyphen/>
        <w:t>лению воспитательного потенциала школы, обеспечению индивидуализированного психо</w:t>
        <w:softHyphen/>
        <w:t>лого-педагогического сопровождения каждого обучающегося, формированию образователь</w:t>
        <w:softHyphen/>
        <w:t xml:space="preserve">ного базиса, основанного не только на знаниях, но и на соответствующем культурном уровне развития личности, созданию необходимых условий для ее самореализаци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беспечение эффективного сочетания урочных и внеурочных форм организации образователь</w:t>
        <w:softHyphen/>
        <w:t>ного процесса, взаимодействия всех его участ</w:t>
        <w:softHyphen/>
        <w:t xml:space="preserve">ников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заимодействие образовательного учреждения при реализации основной образовательной про</w:t>
        <w:softHyphen/>
        <w:t xml:space="preserve">граммы с социальными партнерам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выявление и развитие способностей обучающих</w:t>
        <w:softHyphen/>
        <w:t>ся, в том числе одаренных детей, детей с ограни</w:t>
        <w:softHyphen/>
        <w:t>ченными возможностями здоровья и инвалидов, их профессиональных склонностей через систе</w:t>
        <w:softHyphen/>
        <w:t>му клубов, секций, студий и кружков, организа</w:t>
        <w:softHyphen/>
        <w:t>цию общественно полезной деятельности, в том числе социальной практики, с использованием возможностей образовательных учреждений до</w:t>
        <w:softHyphen/>
        <w:t xml:space="preserve">полнительного образования детей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организация интеллектуальных и творческих со</w:t>
        <w:softHyphen/>
        <w:t>ревнований, научно-технического творчества, проектной и учебно-исследовательской деятель</w:t>
        <w:softHyphen/>
        <w:t xml:space="preserve">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участие обучающихся, их родителей (законных представителей), педагогических работников и общественности в проектировании и развитии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внутри школьной социальной среды, школьного уклада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включение обучающихся в процессы познания и преобразования внешкольной социальной среды (населенного пункта, района, города) для при обретения опыта реального управления и действи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хо</w:t>
        <w:softHyphen/>
        <w:t>логов, социальных педагогов, сотрудничестве с базовыми предприятиями, учреждениями про</w:t>
        <w:softHyphen/>
        <w:t>фессионального образования, центрами профес</w:t>
        <w:softHyphen/>
        <w:t xml:space="preserve">сиональной работы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охранение и укрепление физического, психоло</w:t>
        <w:softHyphen/>
        <w:t xml:space="preserve">гического и социального здоровья обучающихся, обеспечение их безопасности. </w:t>
      </w:r>
    </w:p>
    <w:p>
      <w:pPr>
        <w:pStyle w:val="Normal"/>
        <w:jc w:val="both"/>
        <w:rPr/>
      </w:pPr>
      <w:r>
        <w:rPr>
          <w:rFonts w:cs="Times New Roman"/>
          <w:b/>
        </w:rPr>
        <w:t>Цель изучения литературы в школе</w:t>
      </w:r>
      <w:r>
        <w:rPr>
          <w:rFonts w:cs="Times New Roman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jc w:val="both"/>
        <w:rPr/>
      </w:pPr>
      <w:r>
        <w:rPr>
          <w:rFonts w:cs="Times New Roman"/>
          <w:b/>
        </w:rPr>
        <w:t>Главная идея программы по литературе</w:t>
      </w:r>
      <w:r>
        <w:rPr>
          <w:rFonts w:cs="Times New Roman"/>
        </w:rPr>
        <w:t xml:space="preserve"> – изучение литературы от мифов к фольклору, от фольклора к древнерусской литературе, от неё к русской литературе XVIII, XIX, XX веков. Ведущая проблема изучения литературы в 6 классе – художественное произведение и автор, характеры героев. Чтение произведение зарубежной литературы в 6 классе проводится в начале и в конце учебного года. 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6 классах.</w:t>
      </w:r>
    </w:p>
    <w:p>
      <w:pPr>
        <w:pStyle w:val="Normal"/>
        <w:jc w:val="both"/>
        <w:rPr/>
      </w:pPr>
      <w:r>
        <w:rPr>
          <w:rFonts w:cs="Times New Roman"/>
        </w:rPr>
        <w:t xml:space="preserve">В 6 классе продолжает формироваться и развиваться </w:t>
      </w:r>
      <w:r>
        <w:rPr>
          <w:rFonts w:cs="Times New Roman"/>
          <w:b/>
        </w:rPr>
        <w:t>коммуникативная, языковая, лингвистическая (языковедческая) и культуроведческая компетенции.</w:t>
      </w:r>
    </w:p>
    <w:p>
      <w:pPr>
        <w:pStyle w:val="Normal"/>
        <w:jc w:val="both"/>
        <w:rPr/>
      </w:pPr>
      <w:r>
        <w:rPr>
          <w:rFonts w:cs="Times New Roman"/>
          <w:b/>
        </w:rPr>
        <w:t>Коммуникативная компетенция</w:t>
      </w:r>
      <w:r>
        <w:rPr>
          <w:rFonts w:cs="Times New Roman"/>
        </w:rPr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>
          <w:rFonts w:cs="Times New Roman"/>
          <w:b/>
        </w:rPr>
        <w:t>Языковая и лингвистическая (языковедческая) компетенции</w:t>
      </w:r>
      <w:r>
        <w:rPr>
          <w:rFonts w:cs="Times New Roman"/>
        </w:rPr>
        <w:t xml:space="preserve"> – освоение необходимых знаний по литературе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; умение пользоваться различными лингвистическими словарями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>Культуроведческая компетенция</w:t>
      </w:r>
      <w:r>
        <w:rPr>
          <w:rFonts w:cs="Times New Roman"/>
        </w:rPr>
        <w:t xml:space="preserve"> – осознание языка как формы выражения национальной культуры, взаимосвязи литературы  и истории народа, национально-культурной специфики русской литературы, владение нормами русского речевого этикета, культурой межнационального общения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В программу включен перечень необходимых видов работ по развитию речи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словарная работа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различные виды пересказа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устные и письменные сочинения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отзывы, доклады, диалоги, творческие работы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произведения для заучивания наизусть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списки произведений для самостоятельно чт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ограмма рассчитана на 3 часа в неделю, 34 рабочие недели, итого 102 часов (из них 12 уроков развития речи, 21 урок внеклассного чтения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подавание ведётся по учебнику Литература. 6 класс// Под редакцией В.Я.Коровино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комендовано  Министерством образования и науки Российской Федерации 4-е издание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Москва, «Просвещение», 2021 г.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уемы результаты освоения выпускниками основной школы программы по литератур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формулирование собственного отношения к произведениям литературы, их оценк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интерпретировать (в отдельных случаях) изученные литературные произведения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онимание авторской позиции и свое отношение к н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 </w:t>
      </w:r>
      <w:r>
        <w:rPr/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Место курса «Литература»</w:t>
      </w:r>
      <w:r>
        <w:rPr/>
        <w:t xml:space="preserve"> </w:t>
      </w:r>
      <w:r>
        <w:rPr>
          <w:b/>
        </w:rPr>
        <w:t>в учебном плане ГБОУ НАО «Основная школа п.Усть-Кара»</w:t>
      </w:r>
    </w:p>
    <w:p>
      <w:pPr>
        <w:pStyle w:val="Normal"/>
        <w:ind w:firstLine="709"/>
        <w:jc w:val="both"/>
        <w:rPr/>
      </w:pPr>
      <w:r>
        <w:rPr/>
        <w:t>На изучение предмета отводится 3 часа в неделю, итого 102 часа за учебный год.</w:t>
      </w:r>
    </w:p>
    <w:p>
      <w:pPr>
        <w:pStyle w:val="Normal"/>
        <w:tabs>
          <w:tab w:val="clear" w:pos="708"/>
          <w:tab w:val="left" w:pos="14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В том числе контрольных работ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Контрольные работы: 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59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  <w:t>2. Сочинения: 10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bookmarkStart w:id="0" w:name="_GoBack"/>
      <w:bookmarkEnd w:id="0"/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Содержание тем учебного курса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ведени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УСТНОЕ НАРОДНОЕ ТВОРЧЕСТВО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Обрядовый фольклор. 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ословицы и поговорки. Загадки — малые жанры устного народного творчества. Народная мудрость. Краткость и простота, меткость и выразительность. Многообразие те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ямой и переносный смысл пословиц и поговорок. Афористичность загадок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онтрольная работа (далее — К.Р.). Контрольная работа  по теме «Устное народное творчество»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З ДРЕВНЕРУССКОЙ ЛИТЕРАТУРЫ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Повесть временных лет», «Сказание о белгородском киселе». Русская летопись. Отражение исторических событий и вымысел, отражение народных идеалов (патриотизма, ума, находчивости)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Летопись (развитие представления)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P .P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. Устное рецензирование выразительного чтения. Устные и письменные ответы на вопрос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лександр Сергеевич Пушкин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писателе. «Узник».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И. И. Пущину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Повести покойного Ивана Петровича Белкина». Книга (цикл) повестей. Повествование от лица вымышленного автора как художественный прие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Барышня-крестьянка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Дубровский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  чтение фрагментов прозы. Составление письменного ответа на проблемный вопрос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Михаил Юрьевич Лермонт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оэта. Ученические годы. «Тучи». 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Листок», «На севере диком...», «Утес», «Три пальмы» Тема красоты, гармонии человека с миром. Особенности выражения темы одиночества в лирике Лермонтова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Поэтическая интонация ( 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.Р. Контрольная работа  по стихотворениям М.Ю. Лермонто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ван Сергеевич Тургене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Пейзаж, портретная характеристика персонажей (развитие представлений). 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Федор Иванович Тютче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оэта.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С поляны коршун поднялся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. Р. Устный и письменный анализ текст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фанасий Афанасьевич Фет. Рассказ о поэт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Стихотворения: «Ель рукавом мне тропинку завесила...», «Опять незримые усилья...», «Еще майская ночь», «Учись у них — у дуба, у березы...».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Пейзажная лирика (развитие понят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. Р. Устный и письменный анализ текст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Николай Алексеевич Некрасо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поэта. «Железная дорога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.Р. Контрольная работа  по произведениям поэт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Николай Семенович Леско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Левша»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  по произведениям Н. А. Некрасова и Н. С. Леско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. Р. Устный и письменный ответ на проблемные вопросы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нтон Павлович Чехо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Толстый и тонкий». Речь героев как источник юмора. Юмористическая ситуация. Разоблачение лицемерия. Роль художественной детали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Комическое. Юмор. Комическая ситуация (развитие понятий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P. Составление викторины на знание текстов рассказ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одная природа в стихотворениях русских поэтов XIX век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Я.П. Полонский «По горам две хмурых тучи...», «Посмотри, какая мгла»..»; Е.А. Баратынский «Весна, весна! Как воздух чист...», «Чудный град...»;  А.К. Толстой «Где гнутся над омутом лозы..». 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 № 8 по стихотворениям русских поэтов XIX века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З РУССКОЙ ЛИТЕРАТУРЫ  XX  ВЕКА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лександр Иванович Куприн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Чудесный доктор». Реальная основа и содержание рассказа. Образ главного героя. Тема служения людям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Рождественский рассказ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ндрей Платонович Платоно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Неизвестный цветок». Прекрасное вокруг нас. «Ни на кого не похожие» герои А.П. Платонов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Символическое содержание пейзажных образов (начальное представление).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лександр Степанович Грин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Алые паруса». 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оизведения о Великой Отечественной войне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.М. Симонов «Ты помнишь, Алеша, дороги Смоленщины...»; Д.С. Самойлов «Сороковые»  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иктор Петрович Астафье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Конь  с розовой гривой». 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. р. контрольная работа  по рассказу В.П. Астафьева «Конь с розовой гривой»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алентин Григорьевич Распутин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писателе. «Уроки французского». 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исатели улыбаются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асилий Макарович Шукшин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Рассказы «Чудик» и «Критик». 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Фазиль Искандер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писателе. «Тринадцатый подвиг Геракла». 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з литературы народов России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Габдулла Тукай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татарского поэта. «Родная деревня», «Книга». Любовь к своей малой родине и к своему родному краю, верность обычаям, своей семье, 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айсын Кулиев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оэта. «Когда на меня навалилась беда...», «Каким бы малым ни был мой народ..» 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ИЗ ЗАРУБЕЖНОЙ ЛИТЕРАТУРЫ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Мифы Древней Греции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Скотный двор царя Авгия», «Яблоки Гесперид». Подвиги Геракла (в переложении Н. Куна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Геродот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«Легенда об Арионе»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Миф. Отличие мифа от сказки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Гомер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Гомера. «Илиада», «Одиссея» 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Понятие о героическом эпосе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Мигель  де Сервантес Сааведра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, роман «Дон Кихот». 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«Вечные» образы в искусстве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Фридрих Шиллер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Баллада «Перчатка». 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Рыцарская баллада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Антуан де Сент-Экзюпери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раткий рассказ о жизни и творчестве писателя. «Меленький принц» как философская сказка и мудрая притча. Чистота восприятия мира как величайшая ценность. </w:t>
      </w:r>
      <w:r>
        <w:rPr>
          <w:rFonts w:eastAsia="Times New Roman" w:cs="Times New Roman"/>
          <w:i/>
          <w:iCs/>
          <w:color w:val="000000"/>
          <w:kern w:val="0"/>
          <w:sz w:val="22"/>
          <w:szCs w:val="22"/>
          <w:lang w:eastAsia="ru-RU" w:bidi="ar-SA"/>
        </w:rPr>
        <w:t>Теория литературы. Притча (начальные представления)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Д.Родари «Сиренида»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одведение итогов за год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Учебно- тематическое планировани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> </w:t>
      </w:r>
    </w:p>
    <w:tbl>
      <w:tblPr>
        <w:tblW w:w="11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058"/>
        <w:gridCol w:w="2126"/>
      </w:tblGrid>
      <w:tr>
        <w:trPr>
          <w:tblHeader w:val="true"/>
          <w:trHeight w:val="79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дел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л-во часов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ведени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 ДРЕВНЕРУССКОЙ ЛИТЕРАТУР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 РУССКОЙ ЛИТЕРАТУРЫ XIX ВЕ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 РУССКОЙ ЛИТЕРАТУРЫ XIX ВЕ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 РУССКОЙ ЛИТЕРАТУРЫ  XX  ВЕ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</w:tr>
      <w:tr>
        <w:trPr>
          <w:trHeight w:val="223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3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 ЗАРУБЕЖНОЙ ЛИТЕРАТУРЫ</w:t>
            </w:r>
          </w:p>
          <w:p>
            <w:pPr>
              <w:pStyle w:val="Normal"/>
              <w:widowControl/>
              <w:suppressAutoHyphens w:val="false"/>
              <w:spacing w:lineRule="atLeast" w:line="223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23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ЕНИЕ И ОБОБЩЕ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2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shd w:fill="FFFFFF" w:val="clear"/>
          <w:lang w:eastAsia="ru-RU" w:bidi="ar-SA"/>
        </w:rPr>
        <w:br w:type="textWrapping" w:clear="all"/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Календарно-тематическое планирование уроков литературы в 6 классе (102 ч.)</w:t>
      </w:r>
    </w:p>
    <w:tbl>
      <w:tblPr>
        <w:tblW w:w="148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41"/>
        <w:gridCol w:w="2112"/>
        <w:gridCol w:w="1943"/>
        <w:gridCol w:w="2099"/>
        <w:gridCol w:w="2136"/>
        <w:gridCol w:w="2069"/>
        <w:gridCol w:w="656"/>
        <w:gridCol w:w="90"/>
        <w:gridCol w:w="624"/>
      </w:tblGrid>
      <w:tr>
        <w:trPr>
          <w:tblHeader w:val="true"/>
          <w:trHeight w:val="7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Тема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редметные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ознавательные УУД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Регулятивные УУД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ммуникативные УУД</w:t>
            </w:r>
          </w:p>
        </w:tc>
        <w:tc>
          <w:tcPr>
            <w:tcW w:w="2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Личностные УУД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дата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Дата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факт</w:t>
            </w:r>
          </w:p>
        </w:tc>
      </w:tr>
      <w:tr>
        <w:trPr>
          <w:trHeight w:val="7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ind w:left="7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-я четверть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4 час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Введение.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и – создатели, хранители и любители книг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иров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арто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тивации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учению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 формулируют познавательную цель, проблему, составляют простой план статьи учебника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-тво 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. Самос-тоятельно форму-лируют познава-тельную цел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свои дей-ствия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о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отобра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их чувств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е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буждений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ела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Устное народное творчество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ядовый фольклор. Художественные особенности календарно-обрядовых песен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честв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иды и жанры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НТ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оретический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атериал по теме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 корректив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боч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я, 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ффектив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трудничать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ок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изни во все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е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ениях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ходная контрольная работа по курсу «Русская литература. 5 класс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честв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иды и жанры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НТ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оретический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атериал по теме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 корректив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боч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я, 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ффектив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трудничать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ок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изни во все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е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ениях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овицы,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говорки и загадки как малые жанры фольклор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ь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личие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алых жанров, их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замен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рмины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ениями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в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е устного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нципов и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и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. Урок-конкурс на лучшее знание малых жанров фольклор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удрость.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 устного высказыва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замен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рмины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ениями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е устного высказывания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нципов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ил отношения к</w:t>
            </w:r>
          </w:p>
          <w:p>
            <w:pPr>
              <w:pStyle w:val="Normal"/>
              <w:widowControl/>
              <w:suppressAutoHyphens w:val="false"/>
              <w:spacing w:lineRule="atLeast" w:line="79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79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Из древнерусской литератур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Из «Повести временных лет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иров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ных способов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 действ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форм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о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отобра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их мыс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и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ых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мятник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Сказание о белгородском киселе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быт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мысе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деалов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форм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о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отобра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их мыс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и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ых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мятник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  «Прошлое должно служить современности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быт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мысе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деалов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форм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о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отобра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их мыс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и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ых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мятник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. Лицейские годы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Чув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брые»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рик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анр посла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 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форме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честв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примен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ила на письм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в устной реч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ражданск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триотиз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. Послание «И. И. Пущину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Чув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брые»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рик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анр посла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 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форме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честв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примен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ила на письм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в устной реч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ражданск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триотиз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Узник» 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льнолюбивых устремлени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 о поэт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Узник»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льнолюбив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 устремлен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 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слушан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ов разли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анров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форме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и е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оинств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а и поэтическая идея стихотворения А. С. Пушкина Стихотворение «Зимнее утро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вусложные размеры стих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озиции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уч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у од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ущест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иск и выдел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пособ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н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ом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наруж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клонения о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ершаем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с цел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риентиров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метно-практической деятельност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ереж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ном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огатств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аны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я создания повести А. С. Пушкина «Дубровский» Изображение русского барства в повес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 эпизод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Ссора дву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мещиков»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эпизода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ней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бщать его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форме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емь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убровский-старший и Троекуров. Суд и его последстви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втор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я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 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слушан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а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ть це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полн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ний на урок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разреш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фликт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туацию чере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 услов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вноправном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трудничеству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ладимир Дубровский против беззакония и несправедливости Бунт крестьян. Пожар в Кистеневке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эпизод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Пожар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истеневке»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Дубровский»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 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слушан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ов разли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анров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вивают ум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грироватьс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рупп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ерстников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и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дуктив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заимодействие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доровь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е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ругих людей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о заставило Дубровского стать разбойником?  Образ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естьян в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и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естьян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меняют метод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онного поис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рем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исти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 (когд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удет результат?)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боч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я, 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ффектив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трудничать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ель. Защита чести, независимости личности в повести А.С.Пушкина «Дубровский»)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ладими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убровского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виг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ипотезы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лаг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верк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то,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же усвоено и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ще подлежи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ю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ируют общ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работы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пр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едов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а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мантическая история любви Владимира Дубровского и Маши Троекуровой. (гл. XI-XVI)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 эпизод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Последн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реча Маш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Дубровского»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зи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итать текст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ть е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у, основ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ь, составля ть план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честв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работ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пр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едов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а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ва мальчика. Развязка романа 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 образ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удьи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сяжных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ывател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лог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пи рассуждений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 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 цел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функ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стников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заимодейств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менива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ми межд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ленами группы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тимиз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а. 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вторское отношение к героям повести «Дубровский». Образ повествователя и автор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вовате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автор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 цел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функ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стников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заимодейств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менива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ми межд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ленами группы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тимиз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а. 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по теме «Дубровский». Понятие «открытый финал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втор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я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лог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пи рассуждений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менива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ми межд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ленами группы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п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сти А.С.Пушкин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Дубровский» «Благородный разбойник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 письменного высказыва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С. Пушкин «Повести Белкин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икл «Пове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кой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ва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трович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елкин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икл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в случа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хожд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азывать помощ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эмоциона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ддержк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и е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оин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тература и изобразительное искусство. Композици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озиции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я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ущест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иск и выдел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пособ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н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ом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наруж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клонения о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ершаем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с цел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риентиров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метно-практической деятельност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- я четверть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4 час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. Ю. Лермонтов. Личность поэт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 одиночества и тоски в стихотворении   «Тучи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 о поэт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тро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ози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влек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 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слушан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ов разли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анров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менива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ми межд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ленами групп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емя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верительные отнош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0" w:right="3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рушение красоты и гармонии человека с миром  в стихотворении «Три пальмы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вусложны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рехслож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меры стих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авят учеб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у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упр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едение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челове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0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 выражения темы одиночества в стихотворениях М.Ю.Лермонтова «Утес»,  «Листок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титеза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озиционный прие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ан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выявлять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дентифициро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ы, иск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оцени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льтернатив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е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решения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22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«О чем рассказывают стихотворения М.Ю.Лермонтова?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удожеств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ый 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.С.Тургенев. Литературный портрет писател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е. Цик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сказ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Запис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хотника» и 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уманистический пафос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ущест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иск и выдел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ивать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ки зре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лать выбор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чувствие к крестьянским детям в рассказе И. С. Тургенева  «Бежин луг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уховный мир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естьян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ерова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ания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выбир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атегии реш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(какой буде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?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змож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личных точе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терпимость к люб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идам насил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ы и рассказы мальчиков в рассказе                        И. С. Тургенева  «Бежин луг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ы героев как средство изображения их характеров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частных задач - осмысление, конкретизация и отработка нового способа действия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 причинно-следственные связ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 готовность к обсуждению разных точек зрения и выработке общей  позици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картин природы в рассказе И.С.Тургенева «Бежин луг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ургенев –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астер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а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йзажа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лог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пи рассужден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 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 причинно-следственные связ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ргументиро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точк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, спори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стаивать сво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цию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Составлени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льбома Словесные 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ивописны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ы русских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естьян» (п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Запискам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хотника»И.С.Тургенева)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ученного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ущест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иск и выдел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обходим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авят учеб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у на основ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несения того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о уже извес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своено, и того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о ещ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известн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достаточ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лнот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ност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ают сво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и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ами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ловиям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муникаци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ние ве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вноправ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заим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. И. Тютчев. Литературный портрет писателя. Переходные состояния природы в стихотворениях Ф. И. Тютчев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ображ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ы. Рол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титезы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луш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ышать друг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руга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полнени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ав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язанност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еник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а  в стихотворениях Ф. И. Тютчева . «Листья».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уч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зитель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 чтени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, выдел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ущественны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существ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к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действи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дискуссии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дин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тивопоставление судеб человека и коршуна: земная обреченность  человека в стихотворении Ф.И.Тютчева «С поляны коршун поднялся...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а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 истин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асоты,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ерил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еловеческ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равственност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зи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итать текст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ть е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у, основ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ь, стиль и тип речи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бщать его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форме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дной природ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учеб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и - поиск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крытие н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а действия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меняют метод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онного поиска, в том числе с помощ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ьютер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то,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же усвоено и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ще подлежи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ю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я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аски и звуки в пейзажной лирике А.А.Фет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плет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взаимодействие тем природы и любв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зи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итать текст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ть е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у, основ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ь, стиль и тип речи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бщать его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форме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по творчеству Тютчева, Фета.  «Мое любимое стихотворение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удожеств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ый 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 «Родная природа  в лирике русских поэтов 19 век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а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 истин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асоты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0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еобраз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ози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пиграф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-спор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пейзаж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луш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ышать друг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руг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брожелатель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ружающи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 –созидатель в стихотворении Н.А.Некрасова «Железная дорог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елич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а-созидател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а, иде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южет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дискуссии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ус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а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ца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идател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ечта поэта о прекрасной поре в жизни народ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елич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а-созидател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а, иде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южет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ны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дискуссии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ус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ода ка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ца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идател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«Картины тяжелого труда в стихотворении Н.А.Некрасова «Железная дорог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онац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дают алгоритм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ятельности при решении пробле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ческого характера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честв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, уча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коллектив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, 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ладе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личным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ами реч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тимиз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Трёхсложные размеры стих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иче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а,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итмы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а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итерии д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е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в случа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хожд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министративная контрольная работа за 1-ое полугодие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удожеств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ый 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ение и обобщение по творчеству Н.А.Некрасов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иче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а,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итмы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а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итерии д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е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в случа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хожд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ити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оцен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 « Творчество Н.Некрасова в изобразительном искусстве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удожествен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ый 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- я четверть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0 часов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.С. Леск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тератур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я. Сказ «Левш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комство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честв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ятие о сказ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, выдел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ущественны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существ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то,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же усвоено и чт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ще подлежи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воени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змож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личных точе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, н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падающих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бственной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 гордости пр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едов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а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истика персонажей сказ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рудолюбие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алант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триотиз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ус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еловека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действ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ных точе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 Родин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Ужасный секрет» тульских мастеров. Судьба Левши. Тульские мастера в сказе Н.Лесков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ексическ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бота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ом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 язы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 массо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(какой буде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?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ивать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ки зр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ексическ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бота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ом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 язы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 массо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(какой буде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?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ивать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ки зр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 Особенност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а сказ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Левш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 язы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 массо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(какой буде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?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ивать раз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ки зр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по теме «Гордость Н.С.Лескова за народ в сказе «Левш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чинение –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суждени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П. Чех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тератур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я. Речь героев рассказа Чехова «Толстый и тонкий». Юмористическая ситуаци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сказ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е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зентаци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ный смыс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форма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у задач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ним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, сохран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е пр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полн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ебных действи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менива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ми межд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ленами групп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принят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ффектив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мест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й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и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ых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тор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мятников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5"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облачение лицемерия в рассказе «Толстый и тонкий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20" w:after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D0D0D"/>
                <w:kern w:val="0"/>
                <w:sz w:val="22"/>
                <w:szCs w:val="22"/>
                <w:lang w:eastAsia="ru-RU" w:bidi="ar-SA"/>
              </w:rPr>
              <w:t>Совершенствование духовно-нравственных качеств личност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 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ершаем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бовь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дин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.А. Баратынский. «Весна, весна!</w:t>
            </w:r>
          </w:p>
          <w:p>
            <w:pPr>
              <w:pStyle w:val="Normal"/>
              <w:widowControl/>
              <w:suppressAutoHyphens w:val="false"/>
              <w:ind w:right="-22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к воздух чист...», «Чудный град порой сольется...».. 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оощущ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 о 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 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. Полонский  «По горам две хмурых тучи…», «Посмотри – какая мгла…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оощущ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К. Толстой. «Где гнутся над омутом лозы...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 о 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трольная работа  по стихотворениям поэтов 19 века. Художественный анализ стихотвор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стиров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+ твор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ни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роизведения русских писателей 20 век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И.Купри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Чудес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ктор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ь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а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сказа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лов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ребования задач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доровь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ма служ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дям в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сказ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Чудес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ктор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 глав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я в рассказ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Чудес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ктор»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выбир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атегии реш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честв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има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друго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емь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.С.Гумилев «Жираф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оощущ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 о 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 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.Есенин  «Я покинул родимый дом»,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оощущ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 о 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 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Есенин  «Низкий дом с голубыми ставнями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оощущ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ихотворениях о род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род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объект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процессы с точ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рения цело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а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атся приним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лизовывать ег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н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С.Гри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Алые паруса». Автор и его герои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ушевн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истот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лавных герое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выбир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о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диницы текста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действия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итель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има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другого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доровь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ег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ругих люд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Л: понят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еери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у задач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ным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а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в случа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схожд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има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другого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ежличнос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терпимость к люб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идам насил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готов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тивостоять и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«Алые паруса» как символ воплощения мечты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ученного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азывать помощ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брожела-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ль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юдям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П.Платон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тератур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ртрет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комство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ворчеств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я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емл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веритель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тимиз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П.Платоно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Неизвестный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веток». «Ни на кого не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хожие» геро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П.Платонова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крас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круг нас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дают структур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заимосвяз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овых единиц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кст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азывать помощ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менять терми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ениям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ершаем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тимизм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сприят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ра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Произведения о Великой Отечественной войне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. М. Симонов «Ты помнишь, Алеша, дороги Смоленщины...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триотическ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 чув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второв и 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и о Родин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о войн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постав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снов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реш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действ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вершаем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емь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.С. Самойлов. «Сороковые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триотические чувства авторов и их мысли о Родине и о войн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, сопоставляют и обосновывают способы решения задач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 и последовательность действий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исывают содержание совершаемых действий 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ртины жизни и быта сибирской деревни в послевоенные годы в рассказе   В. П. Астафьева «Конь с розовой гривой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ртины жиз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быт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бирск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ревни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во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д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выводи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едствия 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меющихс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ловии задач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анны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восхищ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ровень усвое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(какой буде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?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достаточ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лнот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очност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ают сво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вст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рдости з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ою страну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по рассказу В.Астафьева «Конь с розовой гривой» «Горький привкус детств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вет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прос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ражение трудностей военного времени в повести В.Г.Распутина «Уроки французского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я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ную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торостепен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культурного наслед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учителя Лидии Михайловны в жизни мальчика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ученного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а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итерии д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действ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, уча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коллектив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венциональ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ученного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нования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ритерии дл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авнения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лассифика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план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действ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, уча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коллектив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им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венциональ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чинение  по теме «Какую роль в жизни мальчика сыграл учитель?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вет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прос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-я четверть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4 часа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Странные люди»-герои В.М.Шукшина. В.М.Шукшин и его фильмы. 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ате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виг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снов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ипотезы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лаг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вер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итель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има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и друг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риентация в систем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 «странного» героя в рассказе В.М.Шукшина «Критики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ль речев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исти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созда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ов героев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нно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ольно стро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ния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амостоятель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знаватель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ь и строят сво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товнос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агировать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ужды других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азывать помощь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риентац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бенностя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циаль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. Искандер. Слово о писателе. «Тринадцатый подвиг Геракла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лия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еля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иров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тск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а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виг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снов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ипотезы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ы 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верк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яв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важитель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е к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артнера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риентация в систем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нност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Юмор как одно из ценных качеств человека в рассказе                    Ф. Искандера «Тринадцатый подвиг Геракл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истика образ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ученного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формационный поиск, в том числе с помощь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пьютер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ледовательно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ь промежуточ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лей с учет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еч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а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достаточн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лнот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ражают сво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сли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ветствии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ам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ммуникаци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живание стыда и вины пр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руш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раль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орм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й-повествователь  в рассказе Ф. Искандера «Тринадцатый подвиг Геракл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зда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этиче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ов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, выдел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ущественны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существ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окой ценност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жизни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авят учебную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чу на основ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тнесения того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о уже извес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 усвоено, и того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о ещ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известно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, уча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коллектив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, уча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ладе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нологическ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ическ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ью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кологическое сознани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  по рассказу Ф.Искандера «Тринадцатый подвиг Геракла» «Образ учителя в рассказе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вет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опрос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уктур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оздава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вязный текс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.Тукай «Родная деревня», «Книга». Любовь к малой родине и своему народу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 анализ произведе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водный урок - постановка учебной задач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 причинно-следственные связ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  достигнутый  результат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 используют речевые средства для аргументации своей позиции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0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зык, поэзия, обычаи как основа бессмертия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логические цепи рассуждений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представлять конкретное содержание и сообщать его в устной форм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тоговая административная контрольная работа.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стировани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ъект, выдел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ущественны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есущественны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зна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пособ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аданны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ом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ужим мнением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сказывают св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е осн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до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раза жизн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Античные мифы и легенды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ифы Древней Греции. Подвиги Геракла: «Скотный двор царя Авгия». «Яблоки Гесперид»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ятие о мифе.</w:t>
            </w:r>
          </w:p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антастика и реальность в мифе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водный урок - постановка учебной задач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left="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нтересуются чужим мнением и высказывают свое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7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Р Сочинение по теме «Мифы Древней Греции» «Какой подвиг Геракла вы считаете самым значительным?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антастика и реальность в мифе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дот. «Легенда об Арионе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3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антастика и реальность в мифе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ставляют целое из частей, самостоятельно достраивая, восполняя недостающие компоненты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 коррективы и дополнения в способ своих действий в случае расхождения эталона, реального действия и его продукта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водный урок - постановка учебной задачи.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  достигнутый  результат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 достаточной полнотой и точностью выражают свои мысли в соответствии с задачами и условиями коммуникации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межуточная аттестация (ВПР)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Тестировани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пределяют основную и второстепенную информацию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ind w:right="-120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ознают качество и уровень усвоения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лушать и слышать друг друга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Одиссея». Хитроум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диссей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 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тупки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итроумн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диссей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характер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ступк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ятие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ероическ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посе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троят логиче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цепи рассуждени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ичают сво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действия с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эталон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едставлять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нкретно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держа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ообщать его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исьменной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ной форме.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«Дон Кихот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к пародия 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ыцарск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оманы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еля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ормулир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у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нося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оррективы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полнения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пособ сво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ействи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ступают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иалог, уча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коллективно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сужден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блем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лагородства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оинства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ести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ыдвигают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сновы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гипотезы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меют слушать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ышать друг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руг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. де Сент-Экзюпери. «Маленький принц» как философская сказка-притча. Понятие о притче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ечные истин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сказк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нятие 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тче. Мечта  о естественны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тношения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ежду людьми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ечные истины в сказке. Мечта о естественных отношениях между людьми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ж. Родари «Сиренида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ект «Любимый литературный герой»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Чтение 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нализ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оизведе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щемиров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ультур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следи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тературные места России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ение и обобщение за курс литературы. Выявление уровня литературного развития учащихс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вторение и обобщение за курс литературы. Выявление уровня литературного развития учащихся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бобщение 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истематизац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наний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станавл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ричинно-следственные связи.</w:t>
            </w:r>
          </w:p>
        </w:tc>
        <w:tc>
          <w:tcPr>
            <w:tcW w:w="2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ценива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остигнуты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зульта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Адекватн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спольз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чевые средст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аргументации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свое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личностног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мысл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учиться.</w:t>
            </w:r>
          </w:p>
        </w:tc>
        <w:tc>
          <w:tcPr>
            <w:tcW w:w="7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806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>Итого: 102 час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  <w:t>Учебно-методический комплекс:</w:t>
            </w:r>
          </w:p>
          <w:p>
            <w:pPr>
              <w:pStyle w:val="Normal"/>
              <w:pBdr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Литература» в 6 классе базового уровня к учебному комплексу В.Я. Коровиной, В.П. Журавлева, В.И. Коровина (М.: Просвещение, 2021г.).</w:t>
            </w:r>
          </w:p>
          <w:p>
            <w:pPr>
              <w:pStyle w:val="Normal"/>
              <w:pBdr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eastAsia="ru-RU" w:bidi="ar-S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000000"/>
          <w:kern w:val="0"/>
          <w:sz w:val="22"/>
          <w:szCs w:val="22"/>
          <w:shd w:fill="FFFFFF" w:val="clear"/>
          <w:lang w:eastAsia="ru-RU" w:bidi="ar-SA"/>
        </w:rPr>
        <w:br w:type="textWrapping" w:clear="all"/>
      </w:r>
      <w:r>
        <w:rPr>
          <w:sz w:val="28"/>
          <w:szCs w:val="28"/>
        </w:rPr>
        <w:t>Интернет-ресурс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удожественная литература: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sfolk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ha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Русский фольклор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pogovork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om</w:t>
        </w:r>
      </w:hyperlink>
      <w:r>
        <w:rPr>
          <w:sz w:val="28"/>
          <w:szCs w:val="28"/>
        </w:rPr>
        <w:t>. – Пословицы и поговорки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8"/>
            <w:szCs w:val="28"/>
            <w:u w:val="single"/>
          </w:rPr>
          <w:t>http://</w:t>
        </w:r>
        <w:r>
          <w:rPr>
            <w:rStyle w:val="InternetLink"/>
            <w:sz w:val="28"/>
            <w:szCs w:val="28"/>
            <w:u w:val="single"/>
            <w:lang w:val="en-US"/>
          </w:rPr>
          <w:t>old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russi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ha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Древнерусская литература</w:t>
      </w:r>
    </w:p>
    <w:p>
      <w:pPr>
        <w:pStyle w:val="Normal"/>
        <w:jc w:val="both"/>
        <w:rPr/>
      </w:pP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klassik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Библиотека классической русской литературы</w:t>
      </w:r>
    </w:p>
    <w:p>
      <w:pPr>
        <w:pStyle w:val="Normal"/>
        <w:jc w:val="both"/>
        <w:rPr>
          <w:i/>
          <w:i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utheni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Справочно-информационные и методические материалы:</w:t>
      </w:r>
    </w:p>
    <w:p>
      <w:pPr>
        <w:pStyle w:val="Normal"/>
        <w:jc w:val="both"/>
        <w:rPr/>
      </w:pPr>
      <w:hyperlink r:id="rId9">
        <w:r>
          <w:rPr>
            <w:rStyle w:val="InternetLink"/>
            <w:sz w:val="28"/>
            <w:szCs w:val="28"/>
            <w:u w:val="single"/>
          </w:rPr>
          <w:t>http://www.</w:t>
        </w:r>
        <w:r>
          <w:rPr>
            <w:rStyle w:val="InternetLink"/>
            <w:sz w:val="28"/>
            <w:szCs w:val="28"/>
            <w:u w:val="single"/>
            <w:lang w:val="en-US"/>
          </w:rPr>
          <w:t>ro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ая версия журнала «Вопросы литературы»</w:t>
      </w:r>
    </w:p>
    <w:p>
      <w:pPr>
        <w:pStyle w:val="Normal"/>
        <w:jc w:val="both"/>
        <w:rPr/>
      </w:pP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1</w:t>
        </w:r>
        <w:r>
          <w:rPr>
            <w:rStyle w:val="InternetLink"/>
            <w:sz w:val="28"/>
            <w:szCs w:val="28"/>
            <w:u w:val="single"/>
            <w:lang w:val="en-US"/>
          </w:rPr>
          <w:t>septembe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jc w:val="both"/>
        <w:rPr/>
      </w:pP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cente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fio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 – Мастерская «В помощь учителю. Литература»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5" w:firstLine="15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even" r:id="rId12"/>
      <w:footerReference w:type="default" r:id="rId13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FFFFFF" w:val="clear"/>
        <w:szCs w:val="24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  <w:color w:val="000000"/>
      <w:sz w:val="24"/>
      <w:szCs w:val="24"/>
      <w:shd w:fill="FFFFFF" w:val="clear"/>
      <w:lang w:val="ru-RU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557C2B"/>
      <w:lang w:val="zxx"/>
    </w:rPr>
  </w:style>
  <w:style w:type="character" w:styleId="Style16">
    <w:name w:val="Основной текст Знак"/>
    <w:basedOn w:val="Style14"/>
    <w:qFormat/>
    <w:rPr>
      <w:rFonts w:ascii="Liberation Serif;Times New Roman" w:hAnsi="Liberation Serif;Times New Roman" w:eastAsia="NSimSun" w:cs="Lucida Sans;Lucida Sans Unicode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;Lucida Sans Unicode"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69"/>
    </w:pPr>
    <w:rPr>
      <w:rFonts w:eastAsia="Times New Roman" w:cs="Times New Roman"/>
      <w:kern w:val="0"/>
      <w:lang w:bidi="ar-SA"/>
    </w:rPr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usfolk.chat.ru/" TargetMode="External"/><Relationship Id="rId5" Type="http://schemas.openxmlformats.org/officeDocument/2006/relationships/hyperlink" Target="http://www.pogovorka.com/" TargetMode="External"/><Relationship Id="rId6" Type="http://schemas.openxmlformats.org/officeDocument/2006/relationships/hyperlink" Target="http://old-russian.chat.ru/" TargetMode="External"/><Relationship Id="rId7" Type="http://schemas.openxmlformats.org/officeDocument/2006/relationships/hyperlink" Target="http://www.klassika.ru/" TargetMode="External"/><Relationship Id="rId8" Type="http://schemas.openxmlformats.org/officeDocument/2006/relationships/hyperlink" Target="http://www.ruthenia.ru/" TargetMode="External"/><Relationship Id="rId9" Type="http://schemas.openxmlformats.org/officeDocument/2006/relationships/hyperlink" Target="http://www.rol.ru/" TargetMode="External"/><Relationship Id="rId10" Type="http://schemas.openxmlformats.org/officeDocument/2006/relationships/hyperlink" Target="http://www.1september.ru/" TargetMode="External"/><Relationship Id="rId11" Type="http://schemas.openxmlformats.org/officeDocument/2006/relationships/hyperlink" Target="http://center.fio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56:00Z</dcterms:created>
  <dc:creator>Asus F80S</dc:creator>
  <dc:description/>
  <cp:keywords/>
  <dc:language>en-US</dc:language>
  <cp:lastModifiedBy>Татьяна Аркадьевна</cp:lastModifiedBy>
  <dcterms:modified xsi:type="dcterms:W3CDTF">2022-09-07T12:30:00Z</dcterms:modified>
  <cp:revision>30</cp:revision>
  <dc:subject/>
  <dc:title/>
</cp:coreProperties>
</file>