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ная  школа п. Усть-Ка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950" w:type="pct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072"/>
        <w:gridCol w:w="10254"/>
      </w:tblGrid>
      <w:tr>
        <w:trPr>
          <w:trHeight w:val="2304" w:hRule="atLeast"/>
        </w:trPr>
        <w:tc>
          <w:tcPr>
            <w:tcW w:w="601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"31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0254" w:type="dxa"/>
            <w:tcBorders/>
          </w:tcPr>
          <w:tbl>
            <w:tblPr>
              <w:tblW w:w="5379" w:type="dxa"/>
              <w:jc w:val="left"/>
              <w:tblInd w:w="2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1"/>
              <w:gridCol w:w="239"/>
              <w:gridCol w:w="239"/>
            </w:tblGrid>
            <w:tr>
              <w:trPr>
                <w:trHeight w:val="2304" w:hRule="atLeast"/>
              </w:trPr>
              <w:tc>
                <w:tcPr>
                  <w:tcW w:w="49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аю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spacing w:lineRule="auto" w:line="240" w:before="0" w:after="0"/>
                    <w:ind w:left="806" w:hanging="80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ректор школ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 /Е.М. Мужикова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каз 69-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88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"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3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авгус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suppressAutoHyphens w:val="tru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suppressAutoHyphens w:val="tru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2449"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449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6-9 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/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ла: Ярмушкина Татьяна Михайловна,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информатики </w:t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Усть-Кара</w:t>
      </w:r>
    </w:p>
    <w:p>
      <w:pPr>
        <w:pStyle w:val="Normal"/>
        <w:tabs>
          <w:tab w:val="clear" w:pos="708"/>
          <w:tab w:val="left" w:pos="394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2 год</w:t>
      </w:r>
    </w:p>
    <w:p>
      <w:pPr>
        <w:pStyle w:val="Style33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4"/>
        </w:rPr>
        <w:t xml:space="preserve">Рабочая программа по информатике для 6-9 классов разработана </w:t>
      </w:r>
      <w:r>
        <w:rPr>
          <w:color w:val="000000"/>
          <w:szCs w:val="24"/>
        </w:rPr>
        <w:t>в соответствии с требованиями следующих документов: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(ред. от 31.07.2020) "Об образовании в Российской Федерации" (с изм. и доп., вступ. в силу с 01.09.2020).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ционального проекта "Образование" (утв. президиумом Совета при Президенте РФ по стратегическому развитию и национальным проектам, протокол от 24.12.2018 № 16).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утв. приказом Министерства образования и науки Российской Федерации от 17.12.2010 № 1897) (ред. 21.12.2020).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утв. приказом Министерства образования и науки Российской Федерации от 31.05.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№ 286 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200"/>
        <w:ind w:left="0" w:right="1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 декабря 2010 г. N 189 г. Москва "Об утверждении СанПиН 2.4.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200"/>
        <w:ind w:left="0" w:right="1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1.2.3685-21 "Гигиенические нормативы и требования к обеспечению безопасности и (или) безвредности для человека факторов среды обитания", утвержденные постановлением главного санитарного врача от 28.01.2021 № 2.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200"/>
        <w:ind w:left="0" w:right="18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основного общего образования ГБОУ НАО "Основная школа п.Усть-Кара" на 2022/23 учебный год.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280"/>
        <w:ind w:left="0" w:right="18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рабочей программе ГБОУ НАО "Основная школа п.Усть-Кара"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даёт представление о целях, общей стратегии обучения, воспитания и развития обучающихся средствами учебного предмета «Информатика» на базовом уровне; устанавливает обязательное предметное содержание, предусматривает его структурирование по разделам и темам курса, определяет распределение его по классам (годам изучения); даёт примерное распределение учебных часов по тематическим разделам курса и рекомендуемую (примерную) последовательность их изучения с учётом межпредметных и внутрипредметных связей, логики учебного процесса, возрастных особенностей обучающихся. Примерная рабочая программа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является основой для составления авторских учебных программ и учебников, тематического планирования курса учителе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УЧЕБНОГО ПРЕДМЕТА «ИНФОРМАТИКА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;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; сравнивать новые задачи с задачами, решёнными ранее; определять шаги для достижения результата и т. д.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  современных цифровых средах в условиях обеспечения информационной безопасности личности обучающегося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тветственного и избирательного отношения к 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ИНФОРМАТИКА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 «Информатика» в основном общем образовании отража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области применения информатики, прежде всего информационные технологии, управление и социальную сферу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дисциплинарный характер информатики и информационной деятельност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школьная информатика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 обучен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 учебного предмета «Информатика»  —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у обучающих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, умения и навыки грамотной постановки задач, возникающих в практической деятельности, для их решения с помощью информационных технологий; умения и  навыки формализованного описания поставленн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знания об информационном моделировании, в том числе о математическом моделирован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алгоритмических структур и умение применять эти знания для построения алгоритмов решения задач по их математическим моделя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и навыки составления простых программ по построенному алгоритму на одном из языков программирования высокого уровн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; владение базовыми нормами информационной этики и права, основами информационной безопас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ения информа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ровне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цифровая грамотность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еоретические основы информатики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лгоритмы и программирование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ИНФОРМАТИКА» В  УЧЕБНОМ ПЛАН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системе общего образования «Информатика» признана обязательным учебным предметом, входящим в состав предметной области «Математика и информатика». ФГОС ООО предусмотрены требования к освоению предметных результатов по информатике на базовом и углублённом уровнях, имеющих общее содержательное ядро и согласованных между собой. Это позволяет реализовывать углублённое изучение информатики как в рамках отдельных классов, так и в рамках индивидуальных образовательных траекторий, в том числе используя сетевое взаимодействие организаций и дистанционные технологии. По завершении реализации программ углублённого уровня учащиеся смогут детальнее освоить материал базового уровня, овладеть расширенным кругом понятий и методов, решать задачи более высокого уровня сложност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информатики на базовом уровне отведено 170 ча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 класс </w:t>
      </w:r>
      <w:r>
        <w:rPr>
          <w:rFonts w:cs="Times New Roman" w:ascii="Times New Roman" w:hAnsi="Times New Roman"/>
          <w:sz w:val="24"/>
          <w:szCs w:val="24"/>
        </w:rPr>
        <w:t>– 34 час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34 часа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34часа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68 часов(</w:t>
      </w:r>
      <w:r>
        <w:rPr>
          <w:rFonts w:cs="Times New Roman" w:ascii="Times New Roman" w:hAnsi="Times New Roman"/>
          <w:color w:val="000000"/>
          <w:sz w:val="24"/>
          <w:szCs w:val="24"/>
        </w:rPr>
        <w:t>из них 34 часа  «Информатика и ИКТ» является внутри предметным модуле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rPr>
          <w:rStyle w:val="TimesNew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ОБРАЗОВАТЕЛЬНЫЕ РЕЗУЛЬТАТ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форматики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имеют направленность на решение задач воспитания, развития и социализации обучающихся средствами предмет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ое воспит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раждан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 готовность к разно 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ности научного позн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обучению и познанию; любознательность; готовность и способность к самообразованию, осознанному выбору направленности и уровня обучения в дальнейше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 культуры здоровь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е воспит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ый выбор и построение индивидуальной траектории образования и жизненных планов с учётом личных и общественных интересов и потребносте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ое воспит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глобального характера экологических проблем и путей их решения, в том числе с учётом возможностей ИКТ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аптация обучающегося к изменяющимся условиям социальной сре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 результаты освоения образовательной программы по информатике отражают овладение универсальными учебными действиями  — познавательными, коммуникативными, регулятивным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познавательные действи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логические дейст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е исследовательские дейст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вопросы, фиксирующие разрыв между реальным и желательным состоянием ситуации, объекта, и самостоятельно устанавливать искомое и данно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на применимость и достоверность информацию, полученную в ходе исследования; 6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дефицит информации, данных, необходимых для решения поставленной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надёжность информации по критериям, предложенным учителем или сформулированным самостоятель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 запоминать и систематизировать информацию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коммуникативные действ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местная деятельность (сотрудничество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  другими членами коман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качество своего вклада в общий информационный продукт по критериям, самостоятельно сформулированным участниками взаимодейств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е регулятив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организ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в жизненных и учебных ситуациях проблемы, требующие реш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различных подходах к принятию решений (индивидуальное принятие решений, принятие решений в группе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ставлять алгоритм решения задачи (или его часть), выбирать способ решения учебной задачи с  учё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бор в условиях противоречивой информации и брать ответственность за решение. Самоконтроль (рефлексия): 6 владеть способами самоконтроля, самомотивации и рефлекс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адекватную оценку ситуации и предлагать план её измен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оответствие результата цели и условиям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моциональный интелл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себя на место другого человека, понимать мотивы и намерения другого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ятие себя и други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2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ерархической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труктуре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файловой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истемы: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записывать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талога), путь 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апк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талогу)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26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работать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файловой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истемой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ерсонального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компьютера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 использованием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ого интерфейса: создавать, копировать, перемещать, переименовывать 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ля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ап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талоги)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 файлов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5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защищать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нформацию,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ерсональные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данные,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редоносного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о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он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яем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 средст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3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пояснять на примерах смысл понятий «информационный процесс», «обработка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ран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дач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»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2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иметь представление об основных единицах измерения информационного объёма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размеры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текстовых,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графических,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звуковых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файлов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идеофайлов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разбивать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одзадачи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2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составлять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управления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сполнителем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реде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текстового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ир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помог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цедур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етрами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объяснять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различие</w:t>
      </w:r>
      <w:r>
        <w:rPr>
          <w:rFonts w:cs="Times New Roman"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между</w:t>
      </w:r>
      <w:r>
        <w:rPr>
          <w:rFonts w:cs="Times New Roman" w:ascii="Times New Roman" w:hAnsi="Times New Roman"/>
          <w:spacing w:val="-6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растровой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екторной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графикой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5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простые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векторные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рисунки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ллюстрации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емых документов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1"/>
          <w:sz w:val="24"/>
          <w:szCs w:val="24"/>
        </w:rPr>
        <w:t>создавать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редактировать</w:t>
      </w:r>
      <w:r>
        <w:rPr>
          <w:rFonts w:cs="Times New Roman"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текстовые</w:t>
      </w:r>
      <w:r>
        <w:rPr>
          <w:rFonts w:cs="Times New Roman" w:ascii="Times New Roman" w:hAnsi="Times New Roman"/>
          <w:spacing w:val="-4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документы,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одержащие</w:t>
      </w:r>
      <w:r>
        <w:rPr>
          <w:rFonts w:cs="Times New Roman"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списки,</w:t>
      </w:r>
      <w:r>
        <w:rPr>
          <w:rFonts w:cs="Times New Roman" w:ascii="Times New Roman" w:hAnsi="Times New Roman"/>
          <w:spacing w:val="-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"/>
          <w:sz w:val="24"/>
          <w:szCs w:val="24"/>
        </w:rPr>
        <w:t>таблицы;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837" w:firstLine="567"/>
        <w:contextualSpacing w:val="false"/>
        <w:jc w:val="both"/>
        <w:rPr/>
      </w:pPr>
      <w:r>
        <w:rPr>
          <w:rFonts w:cs="Times New Roman" w:ascii="Times New Roman" w:hAnsi="Times New Roman"/>
          <w:position w:val="1"/>
          <w:sz w:val="24"/>
          <w:szCs w:val="24"/>
        </w:rPr>
        <w:t>создавать интерактивные компьютерные презентации, в том числе с элементами</w:t>
      </w:r>
      <w:r>
        <w:rPr>
          <w:rFonts w:cs="Times New Roman" w:ascii="Times New Roman" w:hAnsi="Times New Roman"/>
          <w:spacing w:val="1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имации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класс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бязательного предметного содержания, установленного данной примерной рабочей программой, отражают сформированность у обучающихся умен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ять на примерах смысл понятий «информация», «информационный процесс», «обработка информации», «хранение информации», «передача информ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длины сообщений, записанных в различных алфавитах, оперировать единицами измерения информационного объёма и скорости передачи дан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и сравнивать размеры текстовых, графических, звуковых файлов и видеофайл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современных устройств хранения и передачи информации, сравнивать их количественные характерис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основные этапы в истории и понимать тенденции развития компьютеров и программного обеспеч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характеристики компьютера с задачами, решаемыми с его помощь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; использовать антивирусную программ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результаты своей деятельности в виде структурированных иллюстрированных документов, мультимедийных презент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ать информацию в сети Интернет (в том числе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труктуру адресов веб-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овременные сервисы интернет-коммуник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требования безопасной эксплуатации технических средств ИКТ;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влиянии использования средств ИКТ на здоровье пользователя и уметь применять методы профилактики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своения обязательного предметного содержания, установленного данной примерной рабочей программой, отражают сформированность у обучающихся умени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ять на примерах различия между позиционными и непозиционными системами счисле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и сравнивать целые числа от 0 до 1024 в различных позиционных системах счисления (с основаниями 2, 8, 16); выполнять арифметические операции над ним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мысл понятий «высказывание», «логическая операция», «логическое выражение»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крывать смысл понятий «исполнитель», «алгоритм», «программа», понимая разницу между употреблением этих терминов в обыденной речи и в информатике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 алгоритм решения задачи различными способами, в том числе в  виде блок-схемы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константы и переменные различных типов (числовых, логических, символьных), а также содержащие их выражения; использовать оператор присваива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 разработке программ логические значения, операции и выражения с ним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редложенные алгоритмы, в том числе определять, какие результаты возможны при заданном множестве исходных значений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 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класс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бязательного предметного содержания, установленного данной примерной рабочей программой, отражают сформированность у обучающихся умени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ивать задачи на подзадачи;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мысл понятий «модель», «моделирование», определять виды моделей; оценивать адекватность модели моделируемому объекту и целям моделиров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графы и деревья для моделирования систем сетевой и иерархической структуры; находить кратчайший путь в графе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ктронные таблицы для численного моделирования в простых задачах из разных предметных областе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использования геоинформационных сервисов, сервисов государственных услуг, образовательных сервисов сети Интернет в учебной и повседневной деятельност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пытки и предупреждать вовлечение себя и  окружающих в деструктивные и криминальные формы сетевой активности (в том числе кибербуллинг, фишинг).</w:t>
      </w:r>
      <w:r>
        <w:br w:type="page"/>
      </w:r>
    </w:p>
    <w:p>
      <w:pPr>
        <w:pStyle w:val="122"/>
        <w:widowControl w:val="false"/>
        <w:pBdr>
          <w:bottom w:val="single" w:sz="4" w:space="1" w:color="000000"/>
        </w:pBdr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УЧЕБНОГО ПРЕДМЕТА</w:t>
      </w:r>
    </w:p>
    <w:p>
      <w:pPr>
        <w:pStyle w:val="WWHeading1"/>
        <w:ind w:left="0" w:firstLine="567"/>
        <w:jc w:val="center"/>
        <w:rPr/>
      </w:pPr>
      <w:r>
        <w:rPr/>
        <w:t>6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TextBody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ифрова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мотность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Ти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ро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перкомпьютеры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Иерарх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аталог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у (пап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алогу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п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алога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аталогами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рование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еремещ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п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аталогов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й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Компьютерные вирусы и другие вредоносные программы. Программы для защиты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русов. Встро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тивирус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ства опер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ind w:left="0" w:firstLine="567"/>
        <w:rPr/>
      </w:pPr>
      <w:r>
        <w:rPr/>
        <w:t>Теоретические</w:t>
      </w:r>
      <w:r>
        <w:rPr>
          <w:spacing w:val="-5"/>
        </w:rPr>
        <w:t xml:space="preserve"> </w:t>
      </w:r>
      <w:r>
        <w:rPr/>
        <w:t>основы</w:t>
      </w:r>
      <w:r>
        <w:rPr>
          <w:spacing w:val="-3"/>
        </w:rPr>
        <w:t xml:space="preserve"> </w:t>
      </w:r>
      <w:r>
        <w:rPr/>
        <w:t>информатики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Информационные процессы. Получение, хранение, обработка и передача 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нных)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Двоичный код. Представление данных в компьютере как текстов в двоичном алфавит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 всевозможных слов (кодовых комбинаций) фиксированной длины в двоич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лфавит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го алфавита 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оичному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Информ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т 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мальна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единиц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я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й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лобай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габай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габай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айл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ип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страниц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кст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лектронн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ниг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отографи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идеоклип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метраж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ильм)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ind w:left="0" w:firstLine="567"/>
        <w:rPr/>
      </w:pPr>
      <w:r>
        <w:rPr/>
        <w:t>Алгоритмизац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новы</w:t>
      </w:r>
      <w:r>
        <w:rPr>
          <w:spacing w:val="-4"/>
        </w:rPr>
        <w:t xml:space="preserve"> </w:t>
      </w:r>
      <w:r>
        <w:rPr/>
        <w:t>программирования</w:t>
      </w:r>
    </w:p>
    <w:p>
      <w:pPr>
        <w:pStyle w:val="TextBody"/>
        <w:tabs>
          <w:tab w:val="clear" w:pos="708"/>
          <w:tab w:val="left" w:pos="1860" w:leader="none"/>
          <w:tab w:val="left" w:pos="3288" w:leader="none"/>
          <w:tab w:val="left" w:pos="5615" w:leader="none"/>
          <w:tab w:val="left" w:pos="7159" w:leader="none"/>
          <w:tab w:val="left" w:pos="8922" w:leader="none"/>
        </w:tabs>
        <w:spacing w:lineRule="auto" w:line="240"/>
        <w:ind w:firstLine="567"/>
        <w:rPr/>
      </w:pPr>
      <w:r>
        <w:rPr>
          <w:sz w:val="24"/>
          <w:szCs w:val="24"/>
        </w:rPr>
        <w:t>Среда</w:t>
        <w:tab/>
        <w:t>текстового</w:t>
        <w:tab/>
        <w:t>программирования.</w:t>
        <w:tab/>
        <w:t>Управление</w:t>
        <w:tab/>
        <w:t>исполнителем</w:t>
        <w:tab/>
      </w:r>
      <w:r>
        <w:rPr>
          <w:spacing w:val="-1"/>
          <w:sz w:val="24"/>
          <w:szCs w:val="24"/>
        </w:rPr>
        <w:t>(например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полнител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паха). Цикл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лгоритмы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менные.</w:t>
      </w:r>
    </w:p>
    <w:p>
      <w:pPr>
        <w:pStyle w:val="TextBody"/>
        <w:tabs>
          <w:tab w:val="clear" w:pos="708"/>
          <w:tab w:val="left" w:pos="2244" w:leader="none"/>
          <w:tab w:val="left" w:pos="3181" w:leader="none"/>
          <w:tab w:val="left" w:pos="3675" w:leader="none"/>
          <w:tab w:val="left" w:pos="5045" w:leader="none"/>
          <w:tab w:val="left" w:pos="6814" w:leader="none"/>
          <w:tab w:val="left" w:pos="8878" w:leader="none"/>
        </w:tabs>
        <w:spacing w:lineRule="auto" w:line="240"/>
        <w:ind w:firstLine="567"/>
        <w:rPr/>
      </w:pPr>
      <w:r>
        <w:rPr>
          <w:sz w:val="24"/>
          <w:szCs w:val="24"/>
        </w:rPr>
        <w:t>Разбиение</w:t>
        <w:tab/>
        <w:t>задачи</w:t>
        <w:tab/>
        <w:t>на</w:t>
        <w:tab/>
        <w:t>подзадачи,</w:t>
        <w:tab/>
        <w:t>использование</w:t>
        <w:tab/>
        <w:t>вспомогательных</w:t>
        <w:tab/>
      </w:r>
      <w:r>
        <w:rPr>
          <w:spacing w:val="-1"/>
          <w:sz w:val="24"/>
          <w:szCs w:val="24"/>
        </w:rPr>
        <w:t>алгоритм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(процедур)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раметрами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ind w:left="0" w:firstLine="567"/>
        <w:rPr/>
      </w:pPr>
      <w:r>
        <w:rPr/>
        <w:t>Информационные</w:t>
      </w:r>
      <w:r>
        <w:rPr>
          <w:spacing w:val="-7"/>
        </w:rPr>
        <w:t xml:space="preserve"> </w:t>
      </w:r>
      <w:r>
        <w:rPr/>
        <w:t>технологии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Векторна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графика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екторных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исунко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строенным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екстового процесс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ложени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кт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Текст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с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мерова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рк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уровне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с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TextBody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Созд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мпьюте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зентаций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терактив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менты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иперссылки.</w:t>
      </w:r>
    </w:p>
    <w:p>
      <w:pPr>
        <w:pStyle w:val="TextBody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ое количество практических работ – 16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 «Работаем с основными объектами операционной систе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2 «Работаем с объектами файловой систе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3 «Повторяем возможности графического редактора – инструмента создания графических объек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4 «Повторяем возможности текстового процессора – инструмента создания текстовых объек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5 «Знакомимся с графическими возможностями текстового процессо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6 «Создаем компьютерные докумен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7 «Конструируем и исследуем графические объек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8 «Создаём графические мод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9 «Создаём словесные мод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0 «Создаём многоуровневые спис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1 «Создаем табличные мод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2 «Создаем вычислительные таблицы в текстовом процессо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3 «Создаём информационные модели – диаграммы и граф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4 «Создаём информационные модели – схемы, графы, дерев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5 «Создаем линейную презентац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16 «Создаем презентацию с гиперссылками»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  <w:t>Учебно-тематический план</w:t>
      </w:r>
    </w:p>
    <w:p>
      <w:pPr>
        <w:pStyle w:val="TextBody"/>
        <w:spacing w:lineRule="auto" w:line="240"/>
        <w:ind w:firstLine="567"/>
        <w:rPr>
          <w:rStyle w:val="12TrebuchetM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tbl>
      <w:tblPr>
        <w:tblW w:w="12219" w:type="dxa"/>
        <w:jc w:val="left"/>
        <w:tblInd w:w="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60"/>
        <w:gridCol w:w="977"/>
        <w:gridCol w:w="2127"/>
        <w:gridCol w:w="1559"/>
        <w:gridCol w:w="1400"/>
      </w:tblGrid>
      <w:tr>
        <w:trPr>
          <w:trHeight w:val="51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азвание</w:t>
            </w:r>
            <w:r>
              <w:rPr>
                <w:b/>
                <w:spacing w:val="-18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раздела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/>
            </w:pPr>
            <w:r>
              <w:rPr>
                <w:b/>
                <w:w w:val="95"/>
                <w:sz w:val="24"/>
                <w:szCs w:val="24"/>
              </w:rPr>
              <w:t>Кол-</w:t>
            </w: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4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8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2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2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right="2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 и провер.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ы</w:t>
            </w:r>
          </w:p>
        </w:tc>
      </w:tr>
      <w:tr>
        <w:trPr>
          <w:trHeight w:val="21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/>
            </w:pPr>
            <w:r>
              <w:rPr>
                <w:b/>
                <w:sz w:val="24"/>
                <w:szCs w:val="24"/>
              </w:rPr>
              <w:t>Цифров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мот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54" w:leader="none"/>
              </w:tabs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/>
            </w:pPr>
            <w:r>
              <w:rPr>
                <w:b/>
                <w:sz w:val="24"/>
                <w:szCs w:val="24"/>
              </w:rPr>
              <w:t>Теоретическ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ы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формат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54" w:leader="none"/>
              </w:tabs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/>
            </w:pPr>
            <w:r>
              <w:rPr>
                <w:b/>
                <w:sz w:val="24"/>
                <w:szCs w:val="24"/>
              </w:rPr>
              <w:t>Алгоритмизаци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овы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ир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54" w:leader="none"/>
              </w:tabs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/>
            </w:pPr>
            <w:r>
              <w:rPr>
                <w:b/>
                <w:sz w:val="24"/>
                <w:szCs w:val="24"/>
              </w:rPr>
              <w:t>Информационны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хнолог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54" w:leader="none"/>
              </w:tabs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о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54" w:leader="none"/>
              </w:tabs>
              <w:ind w:left="142" w:right="217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217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217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>
                <w:b/>
                <w:sz w:val="24"/>
                <w:szCs w:val="24"/>
              </w:rPr>
              <w:t>ОБЩЕ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ind w:left="142" w:right="217" w:hanging="0"/>
              <w:rPr/>
            </w:pP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54" w:leader="none"/>
              </w:tabs>
              <w:ind w:left="142" w:right="217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w w:val="99"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Style w:val="12TrebuchetM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Style28"/>
        <w:tabs>
          <w:tab w:val="clear" w:pos="708"/>
          <w:tab w:val="left" w:pos="709" w:leader="none"/>
          <w:tab w:val="left" w:pos="851" w:leader="none"/>
          <w:tab w:val="left" w:pos="5375" w:leader="none"/>
          <w:tab w:val="left" w:pos="937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годовой аттестации</w:t>
      </w:r>
      <w:r>
        <w:rPr>
          <w:rFonts w:cs="Times New Roman" w:ascii="Times New Roman" w:hAnsi="Times New Roman"/>
          <w:sz w:val="24"/>
          <w:szCs w:val="24"/>
        </w:rPr>
        <w:t xml:space="preserve"> -практическая работа.</w:t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Style w:val="12TrebuchetM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Style w:val="12TrebuchetMS"/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color w:val="000000"/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Информация и способы её представле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а безопасности и правила работы на компьютере</w:t>
      </w:r>
      <w:r>
        <w:rPr>
          <w:rStyle w:val="Style10"/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нформация – одно из основных обобщающих понятий современной наук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 аспекты  слова  «информация»:  информация  как  данные,  которые  могут быть  обработаны  автоматизированной  системой  и  информация  как  сведения, предназначенные для восприятия человеком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данных: тексты, числа. Дискретность данных. Анализ данных. Возможность описания непрерывных объектов и процессов с помощью дискретных данны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процессы  –  процессы,  связанные с хранением, преобразованием и передачей данных. Носители  информации,  используемые  в  ИКТ.  История  и  перспективы  развития. Представление об объемах данных и скоростях доступа, характерных для различных видов носителей</w:t>
      </w:r>
      <w:r>
        <w:rPr>
          <w:rFonts w:cs="Times New Roman" w:ascii="Times New Roman" w:hAnsi="Times New Roman"/>
          <w:i/>
          <w:sz w:val="24"/>
          <w:szCs w:val="24"/>
        </w:rPr>
        <w:t>. Носители информации в живой природ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 Высказывания.  Простые  и  сложные  высказыв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.  Алфавит  –  конечное  множество  символов.  Текст  –  конечная последовательность  символов  данного  алфавита.  Количество  различных  текстов  данной длины в данном алфав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 языков  и  алфавитов.  Естественные  и  формальные  языки.  Алфавит текстов на русском язык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ичный  алфавит.  Представление  данных  в  компьютере  как  текстов  в  двоичном алфавите. Двоичные  коды  с  фиксированной длиной кодового  слова.  Разрядность  кода  –  длина кодового слова. Примеры двоичных кодов с разрядностью 8, 16, 32. Расчет  количества  вариантов:  формулы  перемножения  и  сложения  количества вариантов. Количество текстов данной длины в данном алфавит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 и  дискретизация.  Общее  представление  о  цифровом  представлении аудиовизуальных и других непрерывных данных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Единицы измерения длины двоичных текстов: бит, байт, Килобайт и т. д. Количество информации, содержащееся в сообщении. </w:t>
      </w:r>
      <w:r>
        <w:rPr>
          <w:i/>
          <w:sz w:val="24"/>
          <w:szCs w:val="24"/>
        </w:rPr>
        <w:t>Подход А.Н.Колмогорова к определению количества информации</w:t>
      </w:r>
      <w:r>
        <w:rPr>
          <w:i/>
          <w:sz w:val="24"/>
          <w:szCs w:val="24"/>
          <w:lang w:val="ru-RU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i/>
          <w:color w:val="000000"/>
          <w:sz w:val="24"/>
          <w:szCs w:val="24"/>
        </w:rPr>
        <w:t>Практическ</w:t>
      </w:r>
      <w:r>
        <w:rPr>
          <w:i/>
          <w:color w:val="000000"/>
          <w:sz w:val="24"/>
          <w:szCs w:val="24"/>
          <w:lang w:val="ru-RU"/>
        </w:rPr>
        <w:t>ие</w:t>
      </w:r>
      <w:r>
        <w:rPr>
          <w:i/>
          <w:color w:val="000000"/>
          <w:sz w:val="24"/>
          <w:szCs w:val="24"/>
        </w:rPr>
        <w:t xml:space="preserve"> работ</w:t>
      </w:r>
      <w:r>
        <w:rPr>
          <w:i/>
          <w:color w:val="000000"/>
          <w:sz w:val="24"/>
          <w:szCs w:val="24"/>
          <w:lang w:val="ru-RU"/>
        </w:rPr>
        <w:t>ы: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.  Вершина,  ребро,  путь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личество информации, содержащееся в сообщен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i/>
          <w:i/>
          <w:iCs/>
          <w:color w:val="000000"/>
          <w:sz w:val="24"/>
          <w:szCs w:val="24"/>
        </w:rPr>
      </w:pPr>
      <w:r>
        <w:rPr>
          <w:rStyle w:val="Style11"/>
          <w:bCs w:val="false"/>
          <w:i/>
          <w:iCs/>
          <w:sz w:val="24"/>
          <w:szCs w:val="24"/>
        </w:rPr>
        <w:t>Компьютер как универсальное устройство для работы с информацией.</w:t>
      </w:r>
      <w:r>
        <w:rPr>
          <w:rStyle w:val="Style11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ура  компьютера:  процессор,  оперативная  память,  внешняя  энергонезависимая память, устройства ввода-вывода; их количественные характеристи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зические ограничения на значения характеристик компьютеров. Параллельные вычис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пьютеры,  встроенные  в  технические  устройства  и  производственны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лексы. Роботизированные производства, аддитив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3D-принтеры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и тенденции развития компьютеров, улучшение характеристик компьютер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компьютер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ые вирусы и другие вредоносные программы; защита от них. Приемы, повышающие безопасность работы 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.  Проблема подлинности полученной  информации.  Электронная  подпись,  сертифицированные  сайты  и  документ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TimesNewRoman"/>
          <w:bCs/>
          <w:sz w:val="24"/>
          <w:szCs w:val="24"/>
        </w:rPr>
        <w:t xml:space="preserve">Системы программирования и прикладное программное обеспечение. </w:t>
      </w:r>
      <w:r>
        <w:rPr>
          <w:rFonts w:cs="Times New Roman" w:ascii="Times New Roman" w:hAnsi="Times New Roman"/>
          <w:sz w:val="24"/>
          <w:szCs w:val="24"/>
        </w:rPr>
        <w:t xml:space="preserve">Архивирование и разархивирование. Файловый менеджер. </w:t>
      </w:r>
      <w:r>
        <w:rPr>
          <w:rFonts w:cs="Times New Roman" w:ascii="Times New Roman" w:hAnsi="Times New Roman"/>
          <w:i/>
          <w:sz w:val="24"/>
          <w:szCs w:val="24"/>
        </w:rPr>
        <w:t>Поиск в файловой систе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 построения  файловых  систем.  Каталог  (директория).  Основные  операц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 работе  с  файлами:  создание,  редактирование,  копирование,  перемещение,  удаление. Типы файл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ьский интерфейс.   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sz w:val="24"/>
          <w:szCs w:val="24"/>
          <w:lang w:eastAsia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i/>
          <w:color w:val="000000"/>
          <w:sz w:val="24"/>
          <w:szCs w:val="24"/>
        </w:rPr>
        <w:t>Практическ</w:t>
      </w:r>
      <w:r>
        <w:rPr>
          <w:i/>
          <w:color w:val="000000"/>
          <w:sz w:val="24"/>
          <w:szCs w:val="24"/>
          <w:lang w:val="ru-RU"/>
        </w:rPr>
        <w:t>ие</w:t>
      </w:r>
      <w:r>
        <w:rPr>
          <w:i/>
          <w:color w:val="000000"/>
          <w:sz w:val="24"/>
          <w:szCs w:val="24"/>
        </w:rPr>
        <w:t xml:space="preserve"> работ</w:t>
      </w:r>
      <w:r>
        <w:rPr>
          <w:i/>
          <w:color w:val="000000"/>
          <w:sz w:val="24"/>
          <w:szCs w:val="24"/>
          <w:lang w:val="ru-RU"/>
        </w:rPr>
        <w:t>ы: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Style w:val="TimesNewRoman"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Схема п</w:t>
      </w:r>
      <w:r>
        <w:rPr>
          <w:rStyle w:val="TimesNewRoman"/>
          <w:bCs/>
          <w:sz w:val="24"/>
          <w:szCs w:val="24"/>
        </w:rPr>
        <w:t>рограммного обеспечения компьютера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i/>
          <w:i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Характерные  размеры  файлов  различных  тип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страница  печатного  текста,  полный текст  романа  «Евгений  Онегин»,  минутный  видеоклип,  полуторачасовой  фильм,  файл данных  космических  наблюдений,  файл  промежуточных  данных  при  математическом моделировании сложных физических процессов и др.).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i w:val="false"/>
          <w:i w:val="false"/>
          <w:iCs w:val="false"/>
          <w:color w:val="000000"/>
          <w:sz w:val="24"/>
          <w:szCs w:val="24"/>
          <w:lang w:val="ru-RU" w:eastAsia="ru-RU"/>
        </w:rPr>
      </w:pPr>
      <w:r>
        <w:rPr>
          <w:i w:val="false"/>
          <w:iCs w:val="false"/>
          <w:color w:val="000000"/>
          <w:sz w:val="24"/>
          <w:szCs w:val="24"/>
          <w:lang w:val="ru-RU" w:eastAsia="ru-RU"/>
        </w:rPr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i w:val="false"/>
          <w:i w:val="false"/>
          <w:iCs w:val="false"/>
          <w:sz w:val="24"/>
          <w:szCs w:val="24"/>
          <w:lang w:eastAsia="ru-RU"/>
        </w:rPr>
      </w:pPr>
      <w:r>
        <w:rPr>
          <w:rStyle w:val="TimesNewRoman"/>
          <w:b/>
          <w:bCs/>
          <w:i/>
          <w:sz w:val="24"/>
          <w:szCs w:val="24"/>
          <w:lang w:val="en-US" w:eastAsia="en-US"/>
        </w:rPr>
        <w:t xml:space="preserve">Контрольная работа. </w:t>
      </w:r>
      <w:r>
        <w:rPr>
          <w:rStyle w:val="TimesNewRoman"/>
          <w:bCs/>
          <w:sz w:val="24"/>
          <w:szCs w:val="24"/>
          <w:lang w:val="en-US" w:eastAsia="en-US"/>
        </w:rPr>
        <w:t>Информационные процессы и компьютер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i/>
          <w:i/>
          <w:iCs/>
          <w:sz w:val="24"/>
          <w:szCs w:val="24"/>
        </w:rPr>
      </w:pPr>
      <w:r>
        <w:rPr>
          <w:i w:val="false"/>
          <w:iCs w:val="false"/>
          <w:sz w:val="24"/>
          <w:szCs w:val="24"/>
          <w:lang w:eastAsia="ru-RU"/>
        </w:rPr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sz w:val="24"/>
          <w:szCs w:val="24"/>
        </w:rPr>
      </w:pPr>
      <w:r>
        <w:rPr>
          <w:rStyle w:val="Style11"/>
          <w:i/>
          <w:iCs/>
          <w:sz w:val="24"/>
          <w:szCs w:val="24"/>
        </w:rPr>
        <w:t xml:space="preserve">Обработка графической информации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ирование  цвета.  Цветовые  модели.  Модели  RGBиCMYK.  Модели  HSB  и  CMY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убина кодирования. Знакомство с растровой и векторной график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 с  графическими  редакторами. </w:t>
      </w:r>
      <w:r>
        <w:rPr>
          <w:rFonts w:cs="Times New Roman" w:ascii="Times New Roman" w:hAnsi="Times New Roman"/>
          <w:i/>
          <w:sz w:val="24"/>
          <w:szCs w:val="24"/>
        </w:rPr>
        <w:t>Знакомство  с  обработкой  фотографий.  Геометрические  и  стилевые пре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Ввод  изображений  с  использованием  различных  цифровых  устройств  (цифровых фотоаппаратов и микроскопов, видеокамер, сканеров и т. д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едства  компьютерного  проектирования.  Чертежи  и  работа  с  ними.  Базовы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ерации:  выделение,  объединение,  геометрические  преобразования  фрагментов  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онентов. Диаграммы, планы, карты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Оценка  количественных  параметров,  связанных  с  представлением  и  хранением  изображений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i/>
          <w:color w:val="000000"/>
          <w:sz w:val="24"/>
          <w:szCs w:val="24"/>
        </w:rPr>
        <w:t>Практическ</w:t>
      </w:r>
      <w:r>
        <w:rPr>
          <w:i/>
          <w:color w:val="000000"/>
          <w:sz w:val="24"/>
          <w:szCs w:val="24"/>
          <w:lang w:val="ru-RU"/>
        </w:rPr>
        <w:t>ие</w:t>
      </w:r>
      <w:r>
        <w:rPr>
          <w:i/>
          <w:color w:val="000000"/>
          <w:sz w:val="24"/>
          <w:szCs w:val="24"/>
        </w:rPr>
        <w:t xml:space="preserve"> работ</w:t>
      </w:r>
      <w:r>
        <w:rPr>
          <w:i/>
          <w:color w:val="000000"/>
          <w:sz w:val="24"/>
          <w:szCs w:val="24"/>
          <w:lang w:val="ru-RU"/>
        </w:rPr>
        <w:t>ы: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Операции  редактирования  графических объектов:  изменение  размера,  сжатие  изображения;  обрезка,  поворот,  отражение,  работа  с областями  (выделение,  копирование,  заливка  цветом),  коррекция  цвета,  яркости  и контрастности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2. </w:t>
      </w:r>
      <w:r>
        <w:rPr>
          <w:i w:val="false"/>
          <w:sz w:val="24"/>
          <w:szCs w:val="24"/>
        </w:rPr>
        <w:t>Объем графического файла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i/>
          <w:i/>
          <w:iCs/>
          <w:sz w:val="24"/>
          <w:szCs w:val="24"/>
        </w:rPr>
      </w:pPr>
      <w:r>
        <w:rPr/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b w:val="false"/>
          <w:b w:val="false"/>
          <w:i/>
          <w:i/>
          <w:iCs/>
          <w:sz w:val="24"/>
          <w:szCs w:val="24"/>
        </w:rPr>
      </w:pPr>
      <w:r>
        <w:rPr>
          <w:rStyle w:val="Style11"/>
          <w:i/>
          <w:iCs/>
          <w:sz w:val="24"/>
          <w:szCs w:val="24"/>
        </w:rPr>
        <w:t xml:space="preserve">Обработка текстовой информации»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Текстовые  документы  и  их  структурные  элементы  (страница,  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  <w:lang w:val="en-US" w:eastAsia="en-US"/>
        </w:rPr>
        <w:t xml:space="preserve">бзац,  строка,  слово, символ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ый  процессор  –  инструмент  создания,  редактирования  и  форматирования текст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страницы, абзаца, символа. Стилевое форматировани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 в  текстовый  документ  списков,  таблиц,  и  графических  объектов.  Включение  в  текстовый  документ  диаграмм,  формул,  нумерации  страниц,  колонтитулов, ссылок и др.</w:t>
      </w:r>
      <w:r>
        <w:rPr>
          <w:rFonts w:cs="Times New Roman" w:ascii="Times New Roman" w:hAnsi="Times New Roman"/>
          <w:i/>
          <w:sz w:val="24"/>
          <w:szCs w:val="24"/>
        </w:rPr>
        <w:t xml:space="preserve"> История изменен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ылок и др. </w:t>
      </w:r>
      <w:r>
        <w:rPr>
          <w:rFonts w:cs="Times New Roman" w:ascii="Times New Roman" w:hAnsi="Times New Roman"/>
          <w:i/>
          <w:sz w:val="24"/>
          <w:szCs w:val="24"/>
        </w:rPr>
        <w:t>История измен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описания, словари. Инструменты  ввода  текста  с  использованием  сканера,  программ  распознавания, расшифровки устной речи. Компьютерный перево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ирование символов одного алфавита с помощью кодовых слов в другом алфавите; кодовая таблица, декодирование. Зависимость  количества  кодовых  комбинаций  от  разрядности  кода</w:t>
      </w:r>
      <w:r>
        <w:rPr>
          <w:rFonts w:cs="Times New Roman" w:ascii="Times New Roman" w:hAnsi="Times New Roman"/>
          <w:i/>
          <w:sz w:val="24"/>
          <w:szCs w:val="24"/>
        </w:rPr>
        <w:t>.  Код  ASCII.</w:t>
      </w:r>
      <w:r>
        <w:rPr>
          <w:rFonts w:cs="Times New Roman" w:ascii="Times New Roman" w:hAnsi="Times New Roman"/>
          <w:sz w:val="24"/>
          <w:szCs w:val="24"/>
        </w:rPr>
        <w:t xml:space="preserve">  Кодировки  кириллицы.  Примеры  кодирования  букв  национальных  алфавит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 о  стандарте  Unicode.  </w:t>
      </w:r>
      <w:r>
        <w:rPr>
          <w:rFonts w:cs="Times New Roman" w:ascii="Times New Roman" w:hAnsi="Times New Roman"/>
          <w:i/>
          <w:sz w:val="24"/>
          <w:szCs w:val="24"/>
        </w:rPr>
        <w:t xml:space="preserve">Таблицы  кодировки  с  алфавитом,  отличным  от двоичног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 о  системе  стандартов  по  информации,  библиотечному  и  издательскому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елу. Деловая переписка, учебная публикация, коллективная работа.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i/>
          <w:color w:val="000000"/>
          <w:sz w:val="24"/>
          <w:szCs w:val="24"/>
        </w:rPr>
        <w:t>Практическ</w:t>
      </w:r>
      <w:r>
        <w:rPr>
          <w:i/>
          <w:color w:val="000000"/>
          <w:sz w:val="24"/>
          <w:szCs w:val="24"/>
          <w:lang w:val="ru-RU"/>
        </w:rPr>
        <w:t>ие</w:t>
      </w:r>
      <w:r>
        <w:rPr>
          <w:i/>
          <w:color w:val="000000"/>
          <w:sz w:val="24"/>
          <w:szCs w:val="24"/>
        </w:rPr>
        <w:t xml:space="preserve"> работ</w:t>
      </w:r>
      <w:r>
        <w:rPr>
          <w:i/>
          <w:color w:val="000000"/>
          <w:sz w:val="24"/>
          <w:szCs w:val="24"/>
          <w:lang w:val="ru-RU"/>
        </w:rPr>
        <w:t>ы: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 Ввод символов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Форматирование символов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оздание списков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Информационный вес символа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Информационный объем текстового файла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>Реферат и аннотация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sz w:val="24"/>
          <w:szCs w:val="24"/>
        </w:rPr>
        <w:t>Контрольная работа.</w:t>
      </w:r>
      <w:r>
        <w:rPr>
          <w:sz w:val="24"/>
          <w:szCs w:val="24"/>
        </w:rPr>
        <w:t xml:space="preserve"> Обработка </w:t>
      </w:r>
      <w:r>
        <w:rPr>
          <w:sz w:val="24"/>
          <w:szCs w:val="24"/>
          <w:lang w:val="ru-RU"/>
        </w:rPr>
        <w:t xml:space="preserve">графической и </w:t>
      </w:r>
      <w:r>
        <w:rPr>
          <w:sz w:val="24"/>
          <w:szCs w:val="24"/>
        </w:rPr>
        <w:t>текстовой информации.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b w:val="false"/>
          <w:b w:val="false"/>
          <w:i/>
          <w:i/>
          <w:iCs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sz w:val="24"/>
          <w:szCs w:val="24"/>
        </w:rPr>
        <w:t>Мультимеди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Style w:val="TimesNewRoman"/>
          <w:bCs/>
          <w:sz w:val="24"/>
          <w:szCs w:val="24"/>
        </w:rPr>
        <w:t xml:space="preserve">Технология мультимедиа. </w:t>
      </w:r>
      <w:r>
        <w:rPr>
          <w:rFonts w:cs="Times New Roman" w:ascii="Times New Roman" w:hAnsi="Times New Roman"/>
          <w:sz w:val="24"/>
          <w:szCs w:val="24"/>
        </w:rPr>
        <w:t>Кодирование звука. Разрядность и частота запис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аналов записи. Оценка  количественных  параметров,  связанных  с  представлением  и  хранением звуковых файл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омпьютерных презентаций. Дизайн презентации «Персональный компьютер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в презентацию аудиовизуальных объектов.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rStyle w:val="TimesNewRoman"/>
          <w:bCs/>
          <w:sz w:val="24"/>
          <w:szCs w:val="24"/>
        </w:rPr>
        <w:t>Обобщение и систематизация основных понятий главы «Мультимедиа».</w:t>
      </w:r>
      <w:r>
        <w:rPr>
          <w:rStyle w:val="TimesNewRoman"/>
          <w:b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Мультимедийная презентация</w:t>
      </w:r>
      <w:r>
        <w:rPr>
          <w:sz w:val="24"/>
          <w:szCs w:val="24"/>
          <w:lang w:val="ru-RU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bCs/>
          <w:sz w:val="24"/>
          <w:szCs w:val="24"/>
        </w:rPr>
        <w:t>Повторение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Повторение. Информационные процессы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Cs/>
          <w:sz w:val="24"/>
          <w:szCs w:val="24"/>
        </w:rPr>
        <w:t xml:space="preserve">Повторение. </w:t>
      </w:r>
      <w:r>
        <w:rPr>
          <w:sz w:val="24"/>
          <w:szCs w:val="24"/>
          <w:lang w:val="en-US" w:eastAsia="en-US"/>
        </w:rPr>
        <w:t xml:space="preserve">Обработка </w:t>
      </w:r>
      <w:r>
        <w:rPr>
          <w:sz w:val="24"/>
          <w:szCs w:val="24"/>
          <w:lang w:val="ru-RU" w:eastAsia="en-US"/>
        </w:rPr>
        <w:t>графической и текстовой</w:t>
      </w:r>
      <w:r>
        <w:rPr>
          <w:sz w:val="24"/>
          <w:szCs w:val="24"/>
          <w:lang w:val="en-US" w:eastAsia="en-US"/>
        </w:rPr>
        <w:t xml:space="preserve"> информации</w:t>
      </w:r>
      <w:r>
        <w:rPr>
          <w:bCs/>
          <w:sz w:val="24"/>
          <w:szCs w:val="24"/>
        </w:rPr>
        <w:t>.</w:t>
      </w:r>
    </w:p>
    <w:p>
      <w:pPr>
        <w:pStyle w:val="141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Style w:val="Style11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>
          <w:rStyle w:val="Style11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/>
        <w:t>Учебно-тематический план</w:t>
      </w:r>
    </w:p>
    <w:tbl>
      <w:tblPr>
        <w:tblW w:w="11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276"/>
        <w:gridCol w:w="992"/>
        <w:gridCol w:w="1417"/>
        <w:gridCol w:w="20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8"/>
        <w:tabs>
          <w:tab w:val="clear" w:pos="708"/>
          <w:tab w:val="left" w:pos="709" w:leader="none"/>
          <w:tab w:val="left" w:pos="851" w:leader="none"/>
          <w:tab w:val="left" w:pos="5375" w:leader="none"/>
          <w:tab w:val="left" w:pos="937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годовой аттестации</w:t>
      </w:r>
      <w:r>
        <w:rPr>
          <w:rFonts w:cs="Times New Roman" w:ascii="Times New Roman" w:hAnsi="Times New Roman"/>
          <w:sz w:val="24"/>
          <w:szCs w:val="24"/>
        </w:rPr>
        <w:t xml:space="preserve"> -практическая рабо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uto" w:line="24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ие основы информати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и правила работы на компьютере</w:t>
      </w:r>
      <w:r>
        <w:rPr>
          <w:rStyle w:val="Style10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yle10"/>
          <w:rFonts w:cs="Times New Roman" w:ascii="Times New Roman" w:hAnsi="Times New Roman"/>
          <w:b w:val="false"/>
          <w:sz w:val="24"/>
          <w:szCs w:val="24"/>
        </w:rPr>
        <w:t>Общие сведения о системах счис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ционные и непозиционные системы счисления. Примеры представления чисел в позиционных системах счисления. Основание  системы  счисления.  Алфавит  (множество  цифр)  системы  счисле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 цифр,  используемых  в  системе  счисления  с  заданным  основанием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ичная  система  счисления,  запись целых  чисел  в  пределах  от  0  до  1024.  Перевод натуральных  чисел  из  десятичной  системы  счисления  в  двоичную  и  из  двоичной  в десятичну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ьмеричная и шестнадцатеричная системы счисления. Перевод  натуральных  чисел  из  двоичной  системы  счисления  в  восьмеричную  и шестнадцатеричную и обратно. </w:t>
      </w:r>
      <w:r>
        <w:rPr>
          <w:rFonts w:cs="Times New Roman" w:ascii="Times New Roman" w:hAnsi="Times New Roman"/>
          <w:i/>
          <w:sz w:val="24"/>
          <w:szCs w:val="24"/>
        </w:rPr>
        <w:t>Арифметические действия в системах счис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целых и вещественных чисел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right="223"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Логические  значения  высказываний.  Логические  выражен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е  операции:  «и» (конъюнкция,  логическое  умножение),  «или»  (дизъюнкция,  логическое  сложение),  «не» (логическое  отрицание).  Правила  записи  логических  выражений.  Приоритеты  логических опера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ы истинности. </w:t>
      </w:r>
      <w:r>
        <w:rPr>
          <w:rFonts w:cs="Times New Roman" w:ascii="Times New Roman" w:hAnsi="Times New Roman"/>
          <w:i/>
          <w:sz w:val="24"/>
          <w:szCs w:val="24"/>
        </w:rPr>
        <w:t xml:space="preserve">Логические  операции  следования  (импликация)  и  равносильности (эквивалентность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войства  логических  операций.  Законы  алгебры  логики.  Использование таблиц  истинности  для  доказательства  законов  алгебры  логики.  Логические  элементы.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ешение логических задач с помощью д</w:t>
      </w:r>
      <w:r>
        <w:rPr>
          <w:sz w:val="24"/>
          <w:szCs w:val="24"/>
          <w:lang w:val="en-US" w:eastAsia="en-US"/>
        </w:rPr>
        <w:t>иаграмм  Эйлера-Венн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хемы  логических  элементов  и  их  физическая  (электронная)  реализация.  Знакомство  с логическими основами компьютера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/>
          <w:bCs/>
          <w:i/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актические работ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раткая  и развернутая формы записи чисел в позиционных системах счис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еревод натуральных чисел из десятичной системы счисления в восьмеричную, шестнадцатеричную и обрат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Построение таблиц истинности для логических выражений</w:t>
      </w:r>
      <w:r>
        <w:rPr>
          <w:bCs/>
          <w:sz w:val="24"/>
          <w:szCs w:val="24"/>
        </w:rPr>
        <w:t>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sz w:val="24"/>
          <w:szCs w:val="24"/>
        </w:rPr>
        <w:t>Контрольная работа</w:t>
      </w:r>
      <w:r>
        <w:rPr>
          <w:sz w:val="24"/>
          <w:szCs w:val="24"/>
        </w:rPr>
        <w:t>. «Математические основы информатики»</w:t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алгоритмизации</w:t>
      </w:r>
      <w:r>
        <w:rPr>
          <w:rFonts w:cs="Times New Roman" w:ascii="Times New Roman" w:hAnsi="Times New Roman"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.  Состояния,  возможные  обстановки  и  система  команд  исполнителя; команды-приказы  и  команды-запросы;  отказ  исполнителя.  Необходимость  формального описания исполнителя. Ручное управление исполнителем. Составление  алгоритмов  и  программ  по  управлению  исполнителями  Робот, Черепашка, Чертежник и д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 как  план  управления  исполнителем  (исполнителями).  Алгоритмический язык  (язык  программирования)  –  формальный  язык  для  записи  алгоритмов.  Программа  – запись  алгоритма  на  конкретном  алгоритмическом  языке.  Компьютер  –  автоматическое устройство,  способное  управлять  по  заранее  составленной  программе  исполнителями, выполняющими команды. Программное управление исполнителем.  Программное управление самодвижущимся робот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ловесное описание алгоритмов. Отличие словесного описания алгоритма, от описания на формальном алгоритмическом языке. Системы программирования. Средства создания и выполнения программ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онстанты  и  переменные.  Переменная:  имя  и  значение.  Типы  переменных:  целые, вещественные,  символьные,  строковые,  логически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сваивания. Представление о структурах данных. Табличные  величины  (массивы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 «следование».  Линейный  алгоритм.  Ограниченность  линейных алгоритмов:  невозможность  предусмотреть  зависимость  последовательности  выполняемых действий от исходных данны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я «ветвление». Простые и составные услови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 «повторения»:  циклы  с  заданным  числом  повторений,  с  условием выполнения, с переменной цикл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рка условия выполнения цикла до начала выполнения тела  цикла  и  после  выполнения  тела  цикла:  постусловие  и  предусловие  цикла. 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t>Инвариант цикла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актические работ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Запись алгоритмов различными способа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пись выражений на алгоритмическом язык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bCs/>
          <w:sz w:val="24"/>
          <w:szCs w:val="24"/>
        </w:rPr>
        <w:t>Начала программиро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онятие об этапах разработки программ и приемах отладки программ. Запись алгоритмических конструкций в выбранном языке программирования. Примеры записи команд ветвления и повторения и других конструкций в различных алгоритмических язы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ввода и вывода данны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линейных алгоритмо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й оператор: полная и неполная формы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полнение   и  невыполнения  условия  (истинность  и  ложность  высказывания)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>Запись составных условий.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граммирование циклов с заданным условием продолжения рабо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циклов с заданным условием окончания работ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 циклов с заданным числом повтор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арианты программирования циклического алгоритма. Знакомство с графами, деревьями, списками, символьными строками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/>
          <w:bCs/>
          <w:i/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актические работ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ограмма вывода фамилии, имени, класс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ждение  минимального  и  максимального  числа  из  двух чисе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ждение  корней  квадратного уравн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Style w:val="TimesNew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Style w:val="TimesNewRoman"/>
          <w:bCs/>
          <w:color w:val="000000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онтрольная работа </w:t>
      </w:r>
      <w:r>
        <w:rPr>
          <w:rStyle w:val="TimesNewRoman"/>
          <w:bCs/>
          <w:color w:val="000000"/>
          <w:sz w:val="24"/>
          <w:szCs w:val="24"/>
        </w:rPr>
        <w:t>«Начала программирования»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rStyle w:val="TimesNewRoman"/>
          <w:bCs/>
          <w:color w:val="000000"/>
          <w:sz w:val="24"/>
          <w:szCs w:val="24"/>
          <w:lang w:val="ru-RU"/>
        </w:rPr>
        <w:t>Итоговая контрольная работа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Style w:val="TimesNew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bCs/>
          <w:sz w:val="24"/>
          <w:szCs w:val="24"/>
        </w:rPr>
        <w:t>Повторение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Повторение. Алгоритмические конструкции: ветвление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Повторение. Алгоритмические конструкции: повторение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/>
        <w:t>Учебно-тематический план</w:t>
      </w:r>
    </w:p>
    <w:tbl>
      <w:tblPr>
        <w:tblW w:w="12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559"/>
        <w:gridCol w:w="1701"/>
        <w:gridCol w:w="1383"/>
        <w:gridCol w:w="16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/>
            </w:pPr>
            <w:r>
              <w:rPr/>
              <w:t xml:space="preserve">Математические основы информа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/>
            </w:pPr>
            <w:r>
              <w:rPr/>
              <w:t xml:space="preserve">Основы алгоритм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/>
            </w:pPr>
            <w:r>
              <w:rPr/>
              <w:t xml:space="preserve">Начала программир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Style28"/>
        <w:tabs>
          <w:tab w:val="clear" w:pos="708"/>
          <w:tab w:val="left" w:pos="709" w:leader="none"/>
          <w:tab w:val="left" w:pos="851" w:leader="none"/>
          <w:tab w:val="left" w:pos="5375" w:leader="none"/>
          <w:tab w:val="left" w:pos="937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годовой аттестации</w:t>
      </w:r>
      <w:r>
        <w:rPr>
          <w:rFonts w:cs="Times New Roman" w:ascii="Times New Roman" w:hAnsi="Times New Roman"/>
          <w:sz w:val="24"/>
          <w:szCs w:val="24"/>
        </w:rPr>
        <w:t xml:space="preserve"> - практическая работа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122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bCs/>
          <w:sz w:val="24"/>
          <w:szCs w:val="24"/>
        </w:rPr>
        <w:t>Моделирование и формализация</w:t>
      </w:r>
      <w:r>
        <w:rPr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ехника безопасности и организация рабочего места .   Моделирование как метод позн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ые модели. Понятие  математической  модели.   Отличие математической модели от натурной модели и от словесного  (литературного)  описания  объекта.  Использование  компьютеров  при  работе  с математическими моделями. Компьютерные эксперимен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 использования  математических  (компьютерных)  моделей  при  решении научно-технических  задач.  Представление  о  цикле  моделирования:  построение математической  модели,  ее  программная  реализация,  проверка  на  простых 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модели.   Ориентированные  и  неориентированные  графы.  Начальная вершина (источник) и конечная вершина (сток) в ориентированном графе. Длина (вес)  ребра  и  пути.  Понятие  минимального  пути.  Матрица  смежности  графа  (с  длинами ребер). Дерево.  Корень,  лист,  вершина  (узел).  Предшествующая  вершина,  последующие вершины. Поддерево. Высота дерева</w:t>
      </w:r>
      <w:r>
        <w:rPr>
          <w:rFonts w:cs="Times New Roman" w:ascii="Times New Roman" w:hAnsi="Times New Roman"/>
          <w:i/>
          <w:sz w:val="24"/>
          <w:szCs w:val="24"/>
        </w:rPr>
        <w:t xml:space="preserve">. Бинарное дерево. Генеалогическое дерев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е модели.  Таблица как представление отнош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а данных. </w:t>
      </w:r>
      <w:r>
        <w:rPr>
          <w:rFonts w:cs="Times New Roman" w:ascii="Times New Roman" w:hAnsi="Times New Roman"/>
          <w:i/>
          <w:sz w:val="24"/>
          <w:szCs w:val="24"/>
        </w:rPr>
        <w:t xml:space="preserve"> Связи между таблицами.</w:t>
      </w:r>
      <w:r>
        <w:rPr>
          <w:rFonts w:cs="Times New Roman" w:ascii="Times New Roman" w:hAnsi="Times New Roman"/>
          <w:sz w:val="24"/>
          <w:szCs w:val="24"/>
        </w:rPr>
        <w:t xml:space="preserve"> Список.  Первый  элемент,  последний  элемент,  предыдущий  элемент,  следующий элемент. Вставка, удаление и замена элемен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базами данны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азы данных.  Поиск данных в готовой базе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>Практические работы: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Задачи,  решаемые  с  помощью  математического (компьютерного) моделирования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Построение дерева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Поиск данных в готовой таблице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  <w:r>
        <w:rPr>
          <w:rFonts w:cs="Times New Roman" w:ascii="Times New Roman" w:hAnsi="Times New Roman"/>
          <w:sz w:val="24"/>
          <w:szCs w:val="24"/>
        </w:rPr>
        <w:t>. «Моделирование и формализация»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Алгоритмизация и программирование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этапах разработки программ: составление требований к программе, выбор алгоритма  и  его  реализация  в  виде  программы  на  выбранном  алгоритмическом  языке, отладка программы с помощью выбранной системы программирования, тестирование. Простейшие приемы диалоговой отладки программ (выбор точки останова, пошаговое выполнение, просмотр значений величин, отладочный вывод). Знакомство  с  документированием  программ.  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ление  описание  программы  по образц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ерные массивы.  Знакомство  с  алгоритмами  решения  этих  задач.  Реализации  этих  алгоритмов  в выбранной среде программирования. Примеры задач обработки данных: заполнение числового массива в соответствии с формулой или путем ввода чисел. Одномерные массивы целых чисел. Описание, заполнение, вывод масси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сть  вычисления:  количество  выполненных  операций,  размер  используемой памяти;  их  зависимость  от  размера  исходных  данных.  Примеры  коротких  программ, выполняющих  много  шагов  по  обработке  небольшого  объема  данных;  примеры  коротких  программ, выполняющих обработку большого объема данны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 возможных  результатов  работы  алгоритма  при  данном  множестве  входных  данных;  определение  возможных  входных  данных,  приводящих  к  данному результату.  Примеры  описания  объектов  и  процессов  с  помощью  набора  числовых характеристик,  а  также  зависимостей  между  этими  характеристиками,  выражаемыми  с помощью форму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ство с постановками более сложных задач обработки данных и алгоритмами их  решения:  сортировка  массива,  выполнение  поэлементных  операций  с  массивами; обработка  целых  чисел,  представленных  записями  в  десятичной  и  двоичной  системах  счисления, нахождение наибольшего общего делителя (алгоритм Евклида). </w:t>
      </w:r>
      <w:r>
        <w:rPr>
          <w:rFonts w:cs="Times New Roman" w:ascii="Times New Roman" w:hAnsi="Times New Roman"/>
          <w:sz w:val="24"/>
          <w:szCs w:val="24"/>
        </w:rPr>
        <w:t xml:space="preserve">Постановка сложной задач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обототехника  –  наука  о  разработке  и  использовании  автоматизированных технических  систем.  Автономные  роботы  и  автоматизированные  комплексы. Микроконтроллер.  Сигнал.  Обратная  связь:  получение  сигналов  от  цифровых  датчиков (касания, расстояния, света, звука и др.Примеры  роботизированных  систем  (система  управления  движением  в транспортной  системе,   сварочная  линия  автозавода,  автоматизированное  управление отопления дома, автономная система управления транспортным средством и т.п.). Автономные движущиеся роботы. Исполнительные устройства, датчики. Система команд  робота.  Конструирование  робота.  Моделирование  робота  парой:  исполнитель команд и устройство управления. Ручное и программное управление роботами. Пример  учебной  среды  разработки  программ  управления  движущимися  роботами. Алгоритмы  управления  движущимися  роботами.  Реализация  алгоритмов  "движение  до препятствия", "следование вдоль линии" и т.п. Анализ  алгоритмов  действий  роботов.  Испытание  механизма  робота,  отладка программы  управления  роботом  Влияние  ошибок  измерений  и  вычислений  на  выполнение алгоритмов управления робот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спомогательных алгоритмов на языке Паскаль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.  Сигнал.  Обратная  связь.  Примеры:  компьютер  и  управляемый 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  </w:t>
      </w:r>
      <w:r>
        <w:rPr>
          <w:rFonts w:cs="Times New Roman" w:ascii="Times New Roman" w:hAnsi="Times New Roman"/>
          <w:i/>
          <w:sz w:val="24"/>
          <w:szCs w:val="24"/>
        </w:rPr>
        <w:t>Искажение  информации  при  передаче.  Коды,  исправляющие  ошибки.  Возможность однозначного декодирования для кодов с различной длиной кодовых слов.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>Практические работы: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Этапы решения задач на компьютере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Заполнение одномерного массива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Нахождение суммы элементов данной конечной числовой последовательности или  массива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</w:rPr>
        <w:t>Нахождение минимального (максимального) элемента массива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</w:rPr>
        <w:t>Исполнитель Робот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bCs/>
          <w:sz w:val="24"/>
          <w:szCs w:val="24"/>
        </w:rPr>
        <w:t>Обработка числовой информаци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фейс электронных таблиц. Данные в ячейках таблицы.  Основные режимы работы  Электронные  (динамические)  таблицы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ы  с  использованием  абсолютной, относительной  и  смешанной  адресации;  преобразование  формул  при  копировании. Организация вычислений. Относительные, абсолютные и смешанные ссылк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ые функции.  Логические функц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 диапазона  таблицы  и  упорядочивание  (сортировка)  его  элементов. Построение диаграмм и графиков 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>Практические рабо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с фрагментом электронной таблиц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числения в электронных таблица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ртировка и поиск данны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роение диаграмм и график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. «Обработка числовой информации»</w:t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widowControl w:val="false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/>
      </w:pPr>
      <w:r>
        <w:rPr>
          <w:b/>
          <w:bCs/>
          <w:sz w:val="24"/>
          <w:szCs w:val="24"/>
        </w:rPr>
        <w:t>Коммуникационные технологи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е се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нтернет. Адресация в сети Интернет.  IP</w:t>
        <w:softHyphen/>
        <w:t>адрес компьютер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ная система имен. Маршруты доставки интернет-пакет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ндивидуального и коллективного размещения новой информации в сети Интернет. Взаимодействие  на  основе  компьютерных  сетей:  электронная  почта,  чат,  форум, телеконференция и д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в сети Интернет. Интернет-сервисы: почтовая служба; справочные службы  (карты, расписания и т. п.), поисковые службы, службы обновления программного обеспечения и др. Гигиенические,  эргономические  и  технические  условия  эксплуатации  средств  ИКТ. Экономические,  правовые  и  этические  аспекты  их  использования.  Личная  информация, средства ее защиты. Организация личного информационного простран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.  Сетевое  хранение  данных</w:t>
      </w:r>
      <w:r>
        <w:rPr>
          <w:rFonts w:cs="Times New Roman" w:ascii="Times New Roman" w:hAnsi="Times New Roman"/>
          <w:i/>
          <w:sz w:val="24"/>
          <w:szCs w:val="24"/>
        </w:rPr>
        <w:t>.  Большие  данные  в  природе  и  технике  (геномные  данные, результаты  физических  экспериментов,  Интернет-данные,  в  частности,  данные социальных сетей). Технологии их обработки и хран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труктура сай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ай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и тенденции развития ИКТ. Стандарты в сфере информатики и ИКТ. </w:t>
      </w:r>
      <w:r>
        <w:rPr>
          <w:rFonts w:cs="Times New Roman" w:ascii="Times New Roman" w:hAnsi="Times New Roman"/>
          <w:i/>
          <w:sz w:val="24"/>
          <w:szCs w:val="24"/>
        </w:rPr>
        <w:t>Стандартизация и стандарты в сфере информатики и ИКТ докомпьютерной эры (запись чисел,  алфавитов  национальных  языков  и  др.)  и  компьютерной  эры  (языки программирования, адресация в сети Интернет и др.)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вторение</w:t>
      </w:r>
      <w:r>
        <w:rPr>
          <w:bCs/>
          <w:sz w:val="24"/>
          <w:szCs w:val="24"/>
        </w:rPr>
        <w:t>. Повторение</w:t>
      </w:r>
      <w:r>
        <w:rPr>
          <w:bCs/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 Основные понятия курса.  Итоговое </w:t>
      </w:r>
      <w:r>
        <w:rPr>
          <w:sz w:val="24"/>
          <w:szCs w:val="24"/>
          <w:lang w:val="ru-RU"/>
        </w:rPr>
        <w:t>контрольная работа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/>
      </w:pPr>
      <w:r>
        <w:rPr/>
        <w:t>Учебно-тематический план</w:t>
      </w:r>
    </w:p>
    <w:tbl>
      <w:tblPr>
        <w:tblW w:w="13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872"/>
        <w:gridCol w:w="1701"/>
        <w:gridCol w:w="1383"/>
        <w:gridCol w:w="258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Моделирование и формализац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Алгоритмизация и программир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Обработка числовой информации в электронных таблиц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Коммуникационные технолог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pacing w:before="0" w:after="0"/>
              <w:ind w:firstLine="34"/>
              <w:jc w:val="both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aragraphStyle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ParagraphStyle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одержание внутри предметного модуля по информатике в 9 классе</w:t>
      </w:r>
    </w:p>
    <w:p>
      <w:pPr>
        <w:pStyle w:val="ParagraphStyle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«Информатики и ИКТ» (34часа)</w:t>
      </w:r>
    </w:p>
    <w:p>
      <w:pPr>
        <w:pStyle w:val="ParagraphStyle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 xml:space="preserve">Программа рассчитана на 2 часов в неделю: 68 учебных часов в год,  где34 часа отводятся на тематическое планирование и  34 часа являются внутри предметным модулем </w:t>
      </w:r>
      <w:r>
        <w:rPr>
          <w:rFonts w:cs="Times New Roman" w:ascii="Times New Roman" w:hAnsi="Times New Roman"/>
          <w:b/>
          <w:iCs/>
        </w:rPr>
        <w:t xml:space="preserve">«Информатика и ИКТ» </w:t>
      </w:r>
      <w:r>
        <w:rPr>
          <w:rFonts w:cs="Times New Roman" w:ascii="Times New Roman" w:hAnsi="Times New Roman"/>
          <w:iCs/>
        </w:rPr>
        <w:t>осуществляющим дифференцированное  изучение курса информатики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b w:val="false"/>
          <w:b w:val="false"/>
          <w:iCs/>
          <w:sz w:val="24"/>
          <w:lang w:val="ru-RU"/>
        </w:rPr>
      </w:pPr>
      <w:r>
        <w:rPr>
          <w:rFonts w:cs="Times New Roman"/>
          <w:b w:val="false"/>
          <w:iCs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База данных как модель предметной области. Реляционные базы данных. Система управления базами данных. Создание базы данных. Запросы на выборку данных. Этапы решения задачи на компьютере. Задача о пути торможения автомобиля. Решение задач на компьютере. Интерфейс электронных таблиц. Данные в ячейках таблицы. Основные режимы работы ЭТ. Относительные, абсолютные и смешанные ссылки. Встроенные функции. Логические функции. Организация вычислений в ЭТ. Сортировка и поиск данных. Диаграмма как средство визуализации данных. Построение диаграмм. Локальные и глобальные компьютерные сети. Как устроен Интернет. IP-адрес компьютера. Доменная система имён. Протоколы передачи данных. Всемирная паутина. Файловые архив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</w:rPr>
        <w:t>ематическое планирование 6 класс. (Информатика и ИКТ)</w:t>
      </w:r>
    </w:p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583"/>
        <w:gridCol w:w="5876"/>
        <w:gridCol w:w="39"/>
        <w:gridCol w:w="973"/>
        <w:gridCol w:w="96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а, главы, темы – количество часов</w:t>
            </w:r>
          </w:p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ование УУ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ровед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фактич.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lineRule="auto" w:line="276"/>
              <w:rPr/>
            </w:pPr>
            <w:r>
              <w:rPr>
                <w:b/>
                <w:sz w:val="20"/>
                <w:lang w:val="en-US"/>
              </w:rPr>
              <w:t xml:space="preserve">I </w:t>
            </w:r>
            <w:r>
              <w:rPr>
                <w:b/>
                <w:sz w:val="20"/>
              </w:rPr>
              <w:t>четверть (9ч.)</w:t>
            </w:r>
          </w:p>
        </w:tc>
      </w:tr>
      <w:tr>
        <w:trPr/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. Объекты и системы – 10ч.</w:t>
            </w:r>
          </w:p>
        </w:tc>
      </w:tr>
      <w:tr>
        <w:trPr>
          <w:trHeight w:val="68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Техника безопасности и организация рабочего места. Объекты окружающего мира</w:t>
            </w:r>
          </w:p>
        </w:tc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Личностные: 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навыки безопасного и целесообразного поведения при работе в компьютерном классе.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онимание значения навыков работы на компьютере для учебы и жизни.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онимание необходимости использования системного подхода в жизни.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Style33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егулятивные: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мение анализировать объекты окружающей действительности,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осуществлять пошаговый и итоговый контроль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ставить учебные цели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ланировать свои действия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оценивать свои выполненные задания</w:t>
            </w:r>
          </w:p>
          <w:p>
            <w:pPr>
              <w:pStyle w:val="Style33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знавательные: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мение работать с учебником; умение работать с электронным приложением к учебнику;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ИКТ-компетентность</w:t>
            </w:r>
          </w:p>
          <w:p>
            <w:pPr>
              <w:pStyle w:val="Style33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Коммуникативные: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 умение слушать учителя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- постановка вопросов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формирование вербальных способов коммуникации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формирование умения отвечать на поставленный вопрос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давать самооценку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</w:tr>
      <w:tr>
        <w:trPr>
          <w:trHeight w:val="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бъекты операционной системы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 «Работаем с основными объектами операционной системы»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.09</w:t>
            </w:r>
          </w:p>
        </w:tc>
      </w:tr>
      <w:tr>
        <w:trPr>
          <w:trHeight w:val="29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айлы и папки. Размер файла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2 «Работаем с объектами файловой системы»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6.09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нообразие отношений объектов и их множеств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тношения между множествами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3 «Повторяем возможности графического редактора – инструмента создания графических объектов» (задания 1–3)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ношение «входит в состав»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3 «Повторяем возможности графического редактора – инструмента создания графических объектов» (задания 5–6)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зновидности объекта и их классификация.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2.10</w:t>
            </w:r>
          </w:p>
        </w:tc>
      </w:tr>
      <w:tr>
        <w:trPr>
          <w:trHeight w:val="56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Классификация компьютерных объектов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4 «Повторяем возможности текстового процессора – инструмента создания текстовых объектов»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9.10</w:t>
            </w:r>
          </w:p>
        </w:tc>
      </w:tr>
      <w:tr>
        <w:trPr>
          <w:trHeight w:val="49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истемы объектов. Состав и структура системы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5 «Знакомимся с графическими возможностями текстового процессора» (задания 1–3)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6.10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истема и окружающая среда. Система как черный ящик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5 «Знакомимся с графическими возможностями текстового процессора» (задания 4–5)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9.11</w:t>
            </w:r>
          </w:p>
        </w:tc>
      </w:tr>
      <w:tr>
        <w:trPr>
          <w:trHeight w:val="353" w:hRule="atLeast"/>
          <w:cantSplit w:val="true"/>
        </w:trPr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II </w:t>
            </w:r>
            <w:r>
              <w:rPr>
                <w:b/>
                <w:sz w:val="20"/>
              </w:rPr>
              <w:t>четверть (7ч.)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ерсональный компьютер как система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5 «Знакомимся с графическими возможностями текстового процессора» (задание 6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6.11</w:t>
            </w:r>
          </w:p>
        </w:tc>
      </w:tr>
      <w:tr>
        <w:trPr>
          <w:trHeight w:val="187" w:hRule="atLeast"/>
          <w:cantSplit w:val="true"/>
        </w:trPr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2. Человек и информация</w:t>
            </w:r>
          </w:p>
        </w:tc>
      </w:tr>
      <w:tr>
        <w:trPr>
          <w:trHeight w:val="24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пособы познания окружающего мира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6 «Создаем компьютерные документы»</w:t>
            </w:r>
          </w:p>
        </w:tc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Личностные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егулятивные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пределять способы действий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планировать свою учебную деятельность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знавательные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делать выводы  на основе полученной информаци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структурировать знания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владение основными логическими операциям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муникативные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воспринимать информацию на слух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слушать учителя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мение осознанно и произвольно строить речевое высказывание в устной и письменной речи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3.11</w:t>
            </w:r>
          </w:p>
        </w:tc>
      </w:tr>
      <w:tr>
        <w:trPr>
          <w:trHeight w:val="39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онятие как форма мышления. Как образуются понятия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7 «Конструируем и исследуем графические объекты» (задание 1)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0.11</w:t>
            </w:r>
          </w:p>
        </w:tc>
      </w:tr>
      <w:tr>
        <w:trPr>
          <w:trHeight w:val="106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пределение понятия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7 «Конструируем и исследуем графические объекты» (задания 2, 3)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7.12</w:t>
            </w:r>
          </w:p>
        </w:tc>
      </w:tr>
      <w:tr>
        <w:trPr>
          <w:trHeight w:val="285" w:hRule="atLeast"/>
          <w:cantSplit w:val="true"/>
        </w:trPr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33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3. Информационное моделирование</w:t>
            </w:r>
          </w:p>
        </w:tc>
      </w:tr>
      <w:tr>
        <w:trPr>
          <w:trHeight w:val="46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онное моделирование как метод познания. 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8 «Создаём графические модели»</w:t>
            </w:r>
          </w:p>
        </w:tc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чностные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сновы информационного мировоззрения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онимание значения навыков работы на компьютере для учебы и жизни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егулятивные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ланировать свои действия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пределять способы действий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тавить учебные цел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знавательные</w:t>
            </w:r>
          </w:p>
          <w:p>
            <w:pPr>
              <w:pStyle w:val="Style33"/>
              <w:spacing w:lineRule="auto" w:line="276"/>
              <w:jc w:val="both"/>
              <w:rPr/>
            </w:pPr>
            <w:r>
              <w:rPr>
                <w:sz w:val="20"/>
              </w:rPr>
              <w:t>умение выбирать наиболее эффективные способы решения поставленных задач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ИКТ-компетентность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структурировать знания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владение знаково-символическими действиям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смыслового чтения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ение основной и второстепенной информации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муникативные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воспринимать информацию на слух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слушать учителя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мения выражать свои мысли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4.12</w:t>
            </w:r>
          </w:p>
        </w:tc>
      </w:tr>
      <w:tr>
        <w:trPr>
          <w:trHeight w:val="42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Знаковые информационные модели. Словесные (научные, художественные) описания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9 «Создаём словесные модели»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1.12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Математические модели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Многоуровневые списки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0 «Создаём многоуровневые списки»</w:t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1.01</w:t>
            </w:r>
          </w:p>
        </w:tc>
      </w:tr>
      <w:tr>
        <w:trPr>
          <w:trHeight w:val="332" w:hRule="atLeast"/>
          <w:cantSplit w:val="true"/>
        </w:trPr>
        <w:tc>
          <w:tcPr>
            <w:tcW w:w="1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четверть (</w:t>
            </w:r>
            <w:r>
              <w:rPr>
                <w:b/>
                <w:sz w:val="20"/>
                <w:lang w:val="en-US"/>
              </w:rPr>
              <w:t>10</w:t>
            </w:r>
            <w:r>
              <w:rPr>
                <w:b/>
                <w:sz w:val="20"/>
              </w:rPr>
              <w:t>ч.)</w:t>
            </w:r>
          </w:p>
        </w:tc>
      </w:tr>
      <w:tr>
        <w:trPr>
          <w:trHeight w:val="4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бличные информационные модели. Правила оформления таблиц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1 «Создаем табличные модели»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8.01</w:t>
            </w:r>
          </w:p>
        </w:tc>
      </w:tr>
      <w:tr>
        <w:trPr>
          <w:trHeight w:val="35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шение логических задач с помощью нескольких таблиц. Вычислительные таблицы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2 «Создаем вычислительные таблицы в текстовом процессоре»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5.01</w:t>
            </w:r>
          </w:p>
        </w:tc>
      </w:tr>
      <w:tr>
        <w:trPr>
          <w:trHeight w:val="22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Графики и диаграммы. Наглядное представление процессов изменения величин и их соотношений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3 «Создаём информационные модели – диаграммы и графики» (задания 1–4)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</w:tr>
      <w:tr>
        <w:trPr>
          <w:trHeight w:val="35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8.02</w:t>
            </w:r>
          </w:p>
        </w:tc>
      </w:tr>
      <w:tr>
        <w:trPr>
          <w:trHeight w:val="39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Многообразие схем и сферы их применения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4 «Создаём информационные модели – схемы, графы, деревья» (задания 1, 2, 3)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5.02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онные модели на графах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графов при решении задач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4 «Создаём информационные модели – схемы, графы, деревья» (задания 4 и 6)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</w:tr>
      <w:tr>
        <w:trPr>
          <w:trHeight w:val="70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Что такое алгоритм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бота в среде виртуальной лаборатории «Переправы»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Личностные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готовность к самостоятельным поступкам и действиям, принятию ответственности за их результаты; готовность к осуществлению индивидуальной информационной деятельност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интерес к информатике и ИКТ, стремление использовать полученные знания в процессе обучения другим предметам и в жизн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готовность к осуществлению индивидуальной и коллективной информационной деятельност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регулятивные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определять способы действий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планировать свои действия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ознавательные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делать выводы  на основе полученной информации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умение выбирать наиболее эффективные способы решения поставленных задач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оммуникативные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умение воспринимать информацию на слух, работа в группах</w:t>
            </w:r>
          </w:p>
          <w:p>
            <w:pPr>
              <w:pStyle w:val="Style33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ланирование сотрудничества со сверстника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.03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Исполнители вокруг нас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бота в среде исполнителя Кузнечик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</w:tr>
      <w:tr>
        <w:trPr>
          <w:trHeight w:val="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left" w:pos="2700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Формы записи алгоритмов.</w:t>
              <w:tab/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бота в среде исполнителя Водолей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9.03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Линейные алгоритмы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5 «Создаем линейную презентацию»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5.04</w:t>
            </w:r>
          </w:p>
        </w:tc>
      </w:tr>
      <w:tr>
        <w:trPr>
          <w:trHeight w:val="104" w:hRule="atLeast"/>
          <w:cantSplit w:val="true"/>
        </w:trPr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IV </w:t>
            </w:r>
            <w:r>
              <w:rPr>
                <w:b/>
                <w:sz w:val="20"/>
              </w:rPr>
              <w:t>четверть (8ч.)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/>
            </w:pPr>
            <w:r>
              <w:rPr>
                <w:sz w:val="20"/>
              </w:rPr>
              <w:t>Алгоритмы с ветвлениями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6 «Создаем презентацию с гиперссылками»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</w:tr>
      <w:tr>
        <w:trPr>
          <w:trHeight w:val="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лгоритмы с повторениями. 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актическая работа №16 «Создаем циклическую презентацию»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Исполнитель Чертежник. Пример алгоритма управления Чертежником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бота в среде исполнителя Чертёжник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.05</w:t>
            </w:r>
          </w:p>
        </w:tc>
      </w:tr>
      <w:tr>
        <w:trPr>
          <w:trHeight w:val="15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вспомогательных алгоритмов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бота в среде исполнителя Чертёжник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</w:tr>
      <w:tr>
        <w:trPr>
          <w:trHeight w:val="3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Алгоритмы с повторениями для исполнителя Чертёжник.</w:t>
            </w:r>
          </w:p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Работа в среде исполнителя Чертёжник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17.05</w:t>
            </w:r>
          </w:p>
        </w:tc>
      </w:tr>
      <w:tr>
        <w:trPr>
          <w:trHeight w:val="94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Обобщение и систематизации  изученного по теме «Алгоритмика»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</w:tr>
      <w:tr>
        <w:trPr>
          <w:trHeight w:val="53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олнение итогового проекта «Моя будущая профессия» 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</w:tr>
      <w:tr>
        <w:trPr>
          <w:trHeight w:val="51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олнение и защита итогового проекта «Моя будущая профессия» </w:t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26.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</w:rPr>
        <w:t>ематическое планирование 7 класс ( Информатика)</w:t>
      </w:r>
    </w:p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5103"/>
        <w:gridCol w:w="2409"/>
        <w:gridCol w:w="2552"/>
        <w:gridCol w:w="993"/>
        <w:gridCol w:w="47"/>
        <w:gridCol w:w="9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 обу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</w:t>
              <w:br/>
              <w:t>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. (9ч.)</w:t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Информация и информационные процес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7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зучения курса информатики. Техника безопасности и организация рабочего ме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использовать общие приемы решения поставленных задач; 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ставить вопросы, обращаться за помощ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адекватная мотивация учебной деятель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color w:val="000000"/>
                <w:sz w:val="20"/>
                <w:szCs w:val="20"/>
              </w:rPr>
              <w:t xml:space="preserve"> – умение избегать конфликтов и находить выходы из спорных ситу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знакомиться с учебником; познакомиться с техникой безопасности и правильной организации рабочего места; получить представление о предмете изучения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и её сво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мысловое чтение</w:t>
            </w:r>
          </w:p>
          <w:p>
            <w:pPr>
              <w:pStyle w:val="Style34"/>
              <w:suppressAutoHyphens w:val="tru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ставить вопросы, обращаться за помощью; проявлять активность во взаимодействии для решения коммуникативных задач</w:t>
            </w:r>
          </w:p>
          <w:p>
            <w:pPr>
              <w:pStyle w:val="Style34"/>
              <w:suppressAutoHyphens w:val="tru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адекватная мотивация учебной деятель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color w:val="000000"/>
                <w:sz w:val="20"/>
                <w:szCs w:val="20"/>
              </w:rPr>
              <w:t xml:space="preserve"> – умение избегать конфликтов и находить выходы из спорных ситуаций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ить представления об информации как важнейшем стратегич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урсе развития личности, государства, общества.</w:t>
            </w:r>
          </w:p>
          <w:p>
            <w:pPr>
              <w:pStyle w:val="TextBodyIndent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процессы. Обработка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мысловое чтение, знаково-симвлические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адекватная мотивация учебной деятель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color w:val="000000"/>
                <w:sz w:val="20"/>
                <w:szCs w:val="20"/>
              </w:rPr>
              <w:t xml:space="preserve"> – умение избегать конфликтов и находить выходы из спорных ситуаций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значимости информационной деятельности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ого человека</w:t>
            </w:r>
          </w:p>
          <w:p>
            <w:pPr>
              <w:pStyle w:val="TextBodyIndent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процессы. Хранение и передача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мысловое чтение, знаково-симвлические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мотивация, самооценка на основе критериев успешной учебной деятель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color w:val="000000"/>
                <w:sz w:val="20"/>
                <w:szCs w:val="20"/>
              </w:rPr>
              <w:t xml:space="preserve"> – доброжелательность, эмоционально -нравственная отзывчивость. 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color w:val="000000"/>
                <w:sz w:val="20"/>
                <w:szCs w:val="20"/>
              </w:rPr>
              <w:t xml:space="preserve"> – самостоятельность и личная ответственность за свои пост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значимости информационной деятельности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ого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паутина как информационное хранилищ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определять общую цель и пути ее достижения;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ование</w:t>
            </w:r>
            <w:r>
              <w:rPr>
                <w:color w:val="000000"/>
                <w:sz w:val="20"/>
                <w:szCs w:val="20"/>
              </w:rPr>
              <w:t xml:space="preserve"> – предвосхищать результат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способы решения задач; контролировать и оценивать процесс в результате своей деятельност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адекватная мотивация учебной деятельности. </w:t>
            </w:r>
            <w:r>
              <w:rPr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color w:val="000000"/>
                <w:sz w:val="20"/>
                <w:szCs w:val="20"/>
              </w:rPr>
              <w:t xml:space="preserve"> – умение избегать конфликтов и находить выходы из спорных ситуаций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ние первичными навыками анализа и критичной 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мой информации; ответственное отношение к информации с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ых и этических аспектов ее распространения; развитие чувства ли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и за качество окружающей информационной сре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различать способ и результат действия;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ование</w:t>
            </w:r>
            <w:r>
              <w:rPr>
                <w:color w:val="000000"/>
                <w:sz w:val="20"/>
                <w:szCs w:val="20"/>
              </w:rPr>
              <w:t xml:space="preserve"> – предвосхищать результаты.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наково-символистические действия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вое чтение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-</w:t>
              <w:br/>
              <w:t>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, слушать собеседника; </w:t>
            </w:r>
            <w:r>
              <w:rPr>
                <w:i/>
                <w:iCs/>
                <w:color w:val="000000"/>
                <w:sz w:val="20"/>
                <w:szCs w:val="20"/>
              </w:rPr>
              <w:t>управление коммуникацией</w:t>
            </w:r>
            <w:r>
              <w:rPr>
                <w:color w:val="000000"/>
                <w:sz w:val="20"/>
                <w:szCs w:val="20"/>
              </w:rPr>
              <w:t xml:space="preserve"> – разрешать конфликты на основе учета интересов и позиции всех учас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равственно-этическая ориентация</w:t>
            </w:r>
            <w:r>
              <w:rPr>
                <w:color w:val="000000"/>
                <w:sz w:val="20"/>
                <w:szCs w:val="20"/>
              </w:rPr>
              <w:t xml:space="preserve"> – навыки сотрудничества в разных ситуациях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ение и систематизация представлений о знаках и знак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истематизация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языке как знаковой системе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установление общего и различий в естественных и формальных языках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систематизация знаний о формах представления информаци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ая форма представления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>– преобразовывать практическую задачу в образовательную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сознанно строить сообщения в устной форме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-</w:t>
              <w:br/>
              <w:t>вие</w:t>
            </w:r>
            <w:r>
              <w:rPr>
                <w:color w:val="000000"/>
                <w:sz w:val="20"/>
                <w:szCs w:val="20"/>
              </w:rPr>
              <w:t xml:space="preserve"> – задавать вопросы, формулировать свою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навыки концентрации внимания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заимосвязи между разрядностью двоичного кода и возмож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м кодовых комбин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информ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моопределе-</w:t>
              <w:br/>
              <w:t>ние</w:t>
            </w:r>
            <w:r>
              <w:rPr>
                <w:color w:val="000000"/>
                <w:sz w:val="20"/>
                <w:szCs w:val="20"/>
              </w:rPr>
              <w:t xml:space="preserve"> – самостоятельность и личная ответственность за свои поступк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самооценка на основе критериев успешности учебной деятельности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иться:</w:t>
            </w:r>
          </w:p>
          <w:p>
            <w:pPr>
              <w:pStyle w:val="TextBodyIndent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ходить информационный объем сообщени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существление учебных действий</w:t>
            </w:r>
            <w:r>
              <w:rPr>
                <w:color w:val="000000"/>
                <w:sz w:val="20"/>
                <w:szCs w:val="20"/>
              </w:rPr>
              <w:t xml:space="preserve"> – выполнять учебные действия в материализованной форме; </w:t>
            </w:r>
            <w:r>
              <w:rPr>
                <w:i/>
                <w:iCs/>
                <w:color w:val="000000"/>
                <w:sz w:val="20"/>
                <w:szCs w:val="20"/>
              </w:rPr>
              <w:t>коррекция</w:t>
            </w:r>
            <w:r>
              <w:rPr>
                <w:color w:val="000000"/>
                <w:sz w:val="20"/>
                <w:szCs w:val="20"/>
              </w:rPr>
              <w:t xml:space="preserve"> – вносить необходимые изменения и дополнения.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ставить и формулировать проблемы.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задавать вопросы, проявлять активность; использовать речь для регуляции своего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color w:val="000000"/>
                <w:sz w:val="20"/>
                <w:szCs w:val="20"/>
              </w:rPr>
              <w:t xml:space="preserve"> – готовность и способность к саморазвитию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. (7ч.)</w:t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Компьютер как универсальное устройство для работы с информаци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компоненты компьютера и их функ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>– формулировать и удерживать учебную задачу.</w:t>
            </w:r>
          </w:p>
          <w:p>
            <w:pPr>
              <w:pStyle w:val="Style34"/>
              <w:suppressAutoHyphens w:val="tru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ставить вопросы </w:t>
              <w:br/>
              <w:t>и обращаться за помощ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мыслообразование</w:t>
            </w:r>
            <w:r>
              <w:rPr>
                <w:color w:val="000000"/>
                <w:sz w:val="20"/>
                <w:szCs w:val="20"/>
              </w:rPr>
              <w:t xml:space="preserve"> – адекватная мотивация учебной деятельности </w:t>
              <w:br/>
              <w:t>(социальная, учебно-познавательная, внешняя)</w:t>
            </w:r>
          </w:p>
          <w:p>
            <w:pPr>
              <w:pStyle w:val="Style34"/>
              <w:suppressAutoHyphens w:val="true"/>
              <w:spacing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бобщение представлений об основных устройствах компьютера 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рения выполняемых ими функций; проведение аналогии между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м и компьют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ый компьюте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>– удерживать познавательную задачу и применять установленные правила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управление коммуникацией</w:t>
            </w:r>
            <w:r>
              <w:rPr>
                <w:color w:val="000000"/>
                <w:sz w:val="20"/>
                <w:szCs w:val="20"/>
              </w:rPr>
              <w:t xml:space="preserve"> – осуществлять взаимный контроль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ли компьютеров в жизн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ого человека; 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собственным жизненным опытом.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иться давать характерист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ию основных устрой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ого компью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компьютера. Системное программное обеспе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риентироваться в разнообразии программного обеспечения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color w:val="000000"/>
                <w:sz w:val="20"/>
                <w:szCs w:val="20"/>
              </w:rPr>
              <w:t>– слушать собеседника, задавать вопросы; использовать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онима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ли компьютеров в жизн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временного человека; понимание значимости антивирусн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ы как важного направления информационной безопасности</w:t>
            </w:r>
          </w:p>
          <w:p>
            <w:pPr>
              <w:pStyle w:val="Style34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иться понима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начения систем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го обеспечения персонального компью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применять установленные правила в планировании способа решения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риентироваться в разнообразии программного обеспечения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color w:val="000000"/>
                <w:sz w:val="20"/>
                <w:szCs w:val="20"/>
              </w:rPr>
              <w:t>– слушать собеседника, задавать вопросы; использовать ре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амоопреде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онима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вых норм использов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граммного обеспечения; ответственно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ношение 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мому программному обеспечению</w:t>
            </w:r>
          </w:p>
          <w:p>
            <w:pPr>
              <w:pStyle w:val="Style34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назначения приклад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го обеспечения персонального компьюте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ы и файловые структур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>в образовательную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сознанно строить сообщения в устной форме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обходимости упорядоче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я собственных программ и данных</w:t>
            </w:r>
          </w:p>
          <w:p>
            <w:pPr>
              <w:pStyle w:val="Style34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иться: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ческое изображение файл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ы некоторого носителя на основании имеющейс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ьский интерфей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ррекция –</w:t>
            </w:r>
            <w:r>
              <w:rPr>
                <w:color w:val="000000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риентироваться в разнообразии способов решения задач; узнавать, называть </w:t>
              <w:br/>
              <w:t>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обходимости ответстве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я к информационным ресурсам и информационному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транству</w:t>
            </w:r>
          </w:p>
          <w:p>
            <w:pPr>
              <w:pStyle w:val="Style34"/>
              <w:suppressAutoHyphens w:val="true"/>
              <w:spacing w:before="0" w:after="0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ровани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ным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ми объектами в наглядн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й форм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7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ценка</w:t>
            </w:r>
            <w:r>
              <w:rPr>
                <w:color w:val="000000"/>
                <w:sz w:val="20"/>
                <w:szCs w:val="20"/>
              </w:rPr>
              <w:t xml:space="preserve"> – устанавливать соответствие полученного результата поставленной цели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формационные</w:t>
            </w:r>
            <w:r>
              <w:rPr>
                <w:color w:val="000000"/>
                <w:sz w:val="20"/>
                <w:szCs w:val="20"/>
              </w:rPr>
              <w:t xml:space="preserve"> – искать и выделять необходимую информацию из различных источников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управление коммуникацией</w:t>
            </w:r>
            <w:r>
              <w:rPr>
                <w:color w:val="000000"/>
                <w:sz w:val="20"/>
                <w:szCs w:val="20"/>
              </w:rPr>
              <w:t xml:space="preserve"> – адекватно использовать реч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планирования и регуляции свое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а с 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чувства личной ответственности за качество окружающе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формационной сре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х устройств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и создания лич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го простран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.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.)</w:t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Обработка графической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ind w:left="-107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зображения на экране компьюте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ование</w:t>
            </w:r>
            <w:r>
              <w:rPr>
                <w:color w:val="000000"/>
                <w:sz w:val="20"/>
                <w:szCs w:val="20"/>
              </w:rPr>
              <w:t xml:space="preserve"> – предвидеть возможности получения конкретного результата при решении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формационные</w:t>
            </w:r>
            <w:r>
              <w:rPr>
                <w:color w:val="000000"/>
                <w:sz w:val="20"/>
                <w:szCs w:val="20"/>
              </w:rPr>
              <w:t xml:space="preserve"> – получать и обрабатывать информацию;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ставить и формулировать проблемы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оретическ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я  дл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я практических задач; интерес к изучению вопросов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язанных с компьютерной графико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деля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вариантную сущнос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 различных объект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ование</w:t>
            </w:r>
            <w:r>
              <w:rPr>
                <w:color w:val="000000"/>
                <w:sz w:val="20"/>
                <w:szCs w:val="20"/>
              </w:rPr>
              <w:t xml:space="preserve"> – предвидеть возможности получения конкретного результата при решении задач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строить для партнера понятн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фер применения компьютерной графики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оретическ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я  для реш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ческих задач; интерес к изучению вопросов, связанных 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ной графико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авильно выбирать формат (способ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я) графических файлов в зависимости от решаем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графических изображе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ррекция –</w:t>
            </w:r>
            <w:r>
              <w:rPr>
                <w:color w:val="000000"/>
                <w:sz w:val="20"/>
                <w:szCs w:val="20"/>
              </w:rPr>
              <w:t xml:space="preserve"> вносить необходимые дополнения и изменения </w:t>
              <w:br/>
              <w:t>в план и способ действия в случае расхождения действия и его результата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контролировать процесс и результат деятельност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 учебного сотрудничества</w:t>
            </w:r>
            <w:r>
              <w:rPr>
                <w:color w:val="000000"/>
                <w:sz w:val="20"/>
                <w:szCs w:val="20"/>
              </w:rPr>
              <w:t xml:space="preserve"> – определять общую цель и пути ее достижения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ес к изучению вопросов, связанных с 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ой графикой</w:t>
            </w:r>
          </w:p>
          <w:p>
            <w:pPr>
              <w:pStyle w:val="Style34"/>
              <w:tabs>
                <w:tab w:val="clear" w:pos="708"/>
                <w:tab w:val="left" w:pos="1309" w:leader="none"/>
              </w:tabs>
              <w:suppressAutoHyphens w:val="true"/>
              <w:spacing w:before="0" w:after="0"/>
              <w:ind w:lef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ирать и использоват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рий для решения поставленной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uppressAutoHyphens w:val="true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а с 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 к вопросам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анным с практическим применение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основ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и умен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ов компьютерной графики для решения практически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uppressAutoHyphens w:val="true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Обработка текстовой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е документы и технологии их соз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социальной, общекультурной роли в жизни современного человека навы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лифицирова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виатурного письма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использовать средств информационных и коммуникацио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я текстовых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694" w:leader="none"/>
              </w:tabs>
              <w:suppressAutoHyphens w:val="true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екстовых документов на компьютер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социальной, общекультурной роли 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зни современного человека навыков квалифицирова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виатурного письма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использовать средства информационных 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цион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 дл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я текстовых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е формат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социальной, общекультурной роли 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зни современного человека навыков квалифицирова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виатурного письма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форматировать документ для различных ц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евое формат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>– удерживать познавательную задачу и применять установленные правила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контролировать и оценивать процесс и результат деятельност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управление коммуникацией</w:t>
            </w:r>
            <w:r>
              <w:rPr>
                <w:color w:val="000000"/>
                <w:sz w:val="20"/>
                <w:szCs w:val="20"/>
              </w:rPr>
              <w:t xml:space="preserve"> – осуществлять взаимный контроль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социальной, общекультурной роли в жизни современного человека навыков квалифицирова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лавиатурного письма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иться стилевому форматированию текста для разных вариантов его приме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уализация информации в текстовых документ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социальной, общекультурной роли в жизни современного человека навыков квалифицирован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клавиатурного письма</w:t>
            </w:r>
          </w:p>
          <w:p>
            <w:pPr>
              <w:pStyle w:val="Style34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изуализировать информ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текста и системы компьютерного пере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ние 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иальной, общекультурной роли в жизни современного человека навыков работы с программны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м, поддерживающим работу с текст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формаци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водить и распознавать текстовую информацию при помощи скан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. (8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оличественных параметров текстов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преобразовывать практическую задачу </w:t>
              <w:br/>
              <w:t xml:space="preserve">в образовательную;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использовать установленные правила в контроле способа решения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решения поставленной задачи.</w:t>
            </w:r>
          </w:p>
          <w:p>
            <w:pPr>
              <w:pStyle w:val="Style3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оретически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я практических задач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числять информационный объем текстового 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реферата История вычислительной 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ррекция –</w:t>
            </w:r>
            <w:r>
              <w:rPr>
                <w:color w:val="000000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риентироваться в разнообразии способов решения задач; узнавать, называть </w:t>
              <w:br/>
              <w:t>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ние социальной, общекультурной роли 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зни современного человека навыков создания текстов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ов на компьютере</w:t>
            </w:r>
          </w:p>
          <w:p>
            <w:pPr>
              <w:pStyle w:val="Style34"/>
              <w:suppressAutoHyphens w:val="true"/>
              <w:spacing w:before="0" w:after="0"/>
              <w:ind w:left="-108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здавать и оформлять реферат на компьютере с учетом получен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ррекция –</w:t>
            </w:r>
            <w:r>
              <w:rPr>
                <w:color w:val="000000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риентироваться в разнообразии способов решения задач; узнавать, называть </w:t>
              <w:br/>
              <w:t>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34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а с 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ес к вопросам, связанным с практическим применение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ов</w:t>
            </w:r>
          </w:p>
          <w:p>
            <w:pPr>
              <w:pStyle w:val="Style34"/>
              <w:spacing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Мультимеди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мультимеди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ррекция –</w:t>
            </w:r>
            <w:r>
              <w:rPr>
                <w:color w:val="000000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ориентироваться в разнообразии способов решения задач; узнавать, называть </w:t>
              <w:br/>
              <w:t>и определять объекты и явления окружающей действительности в соответствии с содержанием учебного предмета.</w:t>
            </w:r>
          </w:p>
          <w:p>
            <w:pPr>
              <w:pStyle w:val="Style34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обственное мнение и позицию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ность увязать знания 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компьютера с 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ес к вопросам, связанным с практическим применение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ов</w:t>
            </w:r>
          </w:p>
          <w:p>
            <w:pPr>
              <w:pStyle w:val="Style34"/>
              <w:spacing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ценке количественных параметр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х объек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през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ь и самоконтроль</w:t>
            </w:r>
            <w:r>
              <w:rPr>
                <w:color w:val="000000"/>
                <w:sz w:val="20"/>
                <w:szCs w:val="20"/>
              </w:rPr>
              <w:t xml:space="preserve"> – сличать способ действия и его результат с заданным эталоном с целью обнаружения отклонений и отличий </w:t>
              <w:br/>
              <w:t>от эталона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формационные</w:t>
            </w:r>
            <w:r>
              <w:rPr>
                <w:color w:val="000000"/>
                <w:sz w:val="20"/>
                <w:szCs w:val="20"/>
              </w:rPr>
              <w:t xml:space="preserve"> – искать и выделять необходимую информацию из различных источников в разных формах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управление коммуникацией</w:t>
            </w:r>
            <w:r>
              <w:rPr>
                <w:color w:val="000000"/>
                <w:sz w:val="20"/>
                <w:szCs w:val="20"/>
              </w:rPr>
              <w:t xml:space="preserve"> – прогнозировать возникновение конфликтов при наличии разных точек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а с 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 к вопросам, связан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ым с практическим применение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ов</w:t>
            </w:r>
          </w:p>
          <w:p>
            <w:pPr>
              <w:pStyle w:val="Style34"/>
              <w:spacing w:before="0" w:after="0"/>
              <w:ind w:left="-108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здавать мультимедий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ультимедийной през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формировать и удерживать учебную задачу; </w:t>
            </w:r>
            <w:r>
              <w:rPr>
                <w:i/>
                <w:iCs/>
                <w:color w:val="000000"/>
                <w:sz w:val="20"/>
                <w:szCs w:val="20"/>
              </w:rPr>
              <w:t>прогнозирование</w:t>
            </w:r>
            <w:r>
              <w:rPr>
                <w:color w:val="000000"/>
                <w:sz w:val="20"/>
                <w:szCs w:val="20"/>
              </w:rPr>
              <w:t xml:space="preserve"> – предвидеть уровень усвоения знаний, его временных характеристик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выбирать наиболее эффективные способы решения задач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заимодействие</w:t>
            </w:r>
            <w:r>
              <w:rPr>
                <w:color w:val="000000"/>
                <w:sz w:val="20"/>
                <w:szCs w:val="20"/>
              </w:rPr>
              <w:t xml:space="preserve"> – формулировать свои затруднения; ставить вопросы, вести устный диало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а с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ес к вопросам, связанным с практическим применение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сновны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а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я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ов создания мультимедийных презентаций дл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 практически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тест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главы «Мультимедиа». 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целеполагание </w:t>
            </w:r>
            <w:r>
              <w:rPr>
                <w:color w:val="000000"/>
                <w:sz w:val="20"/>
                <w:szCs w:val="20"/>
              </w:rPr>
              <w:t xml:space="preserve">– формулировать учебную задачу; </w:t>
            </w:r>
            <w:r>
              <w:rPr>
                <w:i/>
                <w:iCs/>
                <w:color w:val="000000"/>
                <w:sz w:val="20"/>
                <w:szCs w:val="20"/>
              </w:rPr>
              <w:t>планирование</w:t>
            </w:r>
            <w:r>
              <w:rPr>
                <w:color w:val="000000"/>
                <w:sz w:val="20"/>
                <w:szCs w:val="20"/>
              </w:rPr>
              <w:t xml:space="preserve"> – адекватно использовать речь для планирования и регуляции своей деятельности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color w:val="000000"/>
                <w:sz w:val="20"/>
                <w:szCs w:val="20"/>
              </w:rPr>
              <w:t xml:space="preserve"> – самостоятельно формулировать познавательную цель; </w:t>
            </w:r>
            <w:r>
              <w:rPr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color w:val="000000"/>
                <w:sz w:val="20"/>
                <w:szCs w:val="20"/>
              </w:rPr>
              <w:t xml:space="preserve"> – подводить под понятие на основе распознания объектов, выделения существенных признаков.</w:t>
            </w:r>
          </w:p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инициативное сотрудничество</w:t>
            </w:r>
            <w:r>
              <w:rPr>
                <w:color w:val="000000"/>
                <w:sz w:val="20"/>
                <w:szCs w:val="20"/>
              </w:rPr>
              <w:t xml:space="preserve"> – обращаться за помощью, ставить вопросы, выполнять учебные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язать зна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основны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зможностях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ьютера с собственным жизненным опытом;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ес к вопросам, связанным с практическим применение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ов</w:t>
            </w:r>
          </w:p>
          <w:p>
            <w:pPr>
              <w:pStyle w:val="Style34"/>
              <w:spacing w:before="0" w:after="0"/>
              <w:ind w:left="-108" w:right="-10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навыкам публичного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 свое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1378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</w:rPr>
        <w:t>ематическое планирование 8 класс. (Информатика)</w:t>
      </w:r>
    </w:p>
    <w:tbl>
      <w:tblPr>
        <w:tblW w:w="15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65"/>
        <w:gridCol w:w="2088"/>
        <w:gridCol w:w="1985"/>
        <w:gridCol w:w="4400"/>
        <w:gridCol w:w="2551"/>
        <w:gridCol w:w="707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 соответствии с ФГОС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результат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(познавательные, коммуникативные, регулятив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9ч.)</w:t>
            </w:r>
          </w:p>
        </w:tc>
      </w:tr>
      <w:tr>
        <w:trPr/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основы информатики (12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зучения курса информатики. Техника безопасности и организация рабочего места. Общие сведения о системах счисле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Cs/>
                <w:sz w:val="20"/>
              </w:rPr>
            </w:pPr>
            <w:r>
              <w:rPr>
                <w:sz w:val="20"/>
              </w:rPr>
              <w:t>Организация рабочего места в кабинете информа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формировать основные цели изучения курса информати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онятия система счисления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Cs/>
                <w:sz w:val="20"/>
              </w:rPr>
            </w:pPr>
            <w:r>
              <w:rPr>
                <w:sz w:val="20"/>
              </w:rPr>
              <w:t>Умение работать по предложенному учителем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ичная система счисления. Двоичная арифмет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пределять диапазон целых чисел в  n-разрядном представлен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е системы счисления. Основание. Развернутая форма записи числ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находить ответы, используя учебник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формлять свою мысль в устной форме (на уровне предложения)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еричная и шестнадцатеричные системы счисления. Компьютерные системы счис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ереводить небольшие (от 0 до 1024) целые числа из десятичной системы счисления в  восьмеричную, шестнадцатери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еричная и шестнадцатеричная система счисления, запись в них целых десятичных чисел от 0 до 102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.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еревода целых десятичных чисел в систему счисления с основанием q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ить небольшие (от 0 до 1024) целые числа из десятичной системы счисления в двоичную, восьмеричную, шестнадцатеричную и обратно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ичная, восьмеричная и шестнадцатеричная системы счисления, правила перевода чисе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/>
            </w:pPr>
            <w:r>
              <w:rPr>
                <w:sz w:val="20"/>
              </w:rPr>
              <w:t>Умение делать выводы в результате совместной работы класса и учителя.</w:t>
            </w:r>
            <w:r>
              <w:rPr>
                <w:b/>
                <w:sz w:val="20"/>
              </w:rPr>
              <w:t xml:space="preserve"> 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.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ценка качества и уровня усвоения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целых чисе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операции сложения и умножения над небольшими двоичными чис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пьютерное представление целых чисел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тличать новое от уже известного с помощью учителя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роизвольно строить своё речевое высказывание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вещественных чисе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операции сложения и умножения над небольшими двоичными чис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вещественных чисел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Выбор наиболее эффективных способов решения задач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аргументировать свой способ решения задачи.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. Логические операци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логических выражений с операциями И, ИЛИ, 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 логики. Высказывания. Логические операци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извлекать информацию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носить свою позицию до других, владея приёмами речи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оставлять план действий по решению пробл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таблиц истинности для логических выраж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начения логического выражения, строить таблицу исти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ое выражение. Таблицы истинност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бывать новые знания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находить ответы на вопросы учебника, используя свой жизненный опыт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других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Целеполагание как постановка учеб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логических операци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логическую структуру высказы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логических операций, при построение таблиц истинност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труктурировать знания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 к самоизменению – приобретению новых знаний и умен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логических задач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истинностное значение логического вы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аконы логики при решении задач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находить ответы на вопросы, используя учебник, иллюстрации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говариваться, находить общее решение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определять и формулировать цель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элемент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истинностное значение логического вы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элементы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оиск и выделение необходимой информации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вступать в диалог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 №1 «Математические основы информатики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Перевод числа из одной системы счисления в другую;  выполнение арифметических вычислений в различных системах с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чисел из одной системы счисления в другую и арифметические вычисления в различных системах счисления. Компьютерное представление числовой информации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33" w:leader="none"/>
                <w:tab w:val="left" w:pos="234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алгоритмизации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33" w:leader="none"/>
                <w:tab w:val="left" w:pos="234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ы и исполнител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Изучение  понятия алгоритма; свойства алгоритмов, определять свойства конкретных алгорит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лгоритмической культуры, понятия алгоритм, исполнитель и их свойств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оиск и выделение необходимой информации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онимание возможности различных точек зрения на один и тот же предмет или вопрос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Целеполагание как постановка учебной задачи на основе соотнесения того, что уже известно учащимся, а что ещё неизвест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писи алгоритм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Изучение  способов записи алгоритмов; блок-схемы, записывать алгоритм раз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алгоритмического мышления, умения составлять и записывать алгоритм для конкретного исполнителя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онимание возможности различных точек зрения на один и тот же предмет или вопрос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 к самоизменению – приобретению новых знаний и ум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алгоритм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онятия исполнитель алгоритмов; назначение,   определение  среды, режима работы, системы  команд конкретного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алгоритмов (назначение, среда, режим работы, система команд). Компьютер как формальный исполнитель алгоритмов (программ)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говариваться, находить общее решение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ая конструкция следован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ы алгоритмической конструкции следование, разработка линейного алгоритма,  решение матема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б алгоритмической конструкции следование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работать по предложенному учителем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10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ая конструкция ветвление. Полная форма ветвления. Сокращённая форма ветвле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труктуры алгоритмической конструкции ветвление, разработка алгоритма, содержащего оператор ветвления,  решение матема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б алгоритмической конструкции ветвление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бывать новые знания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говариваться с людьми, согласуя с ними свои интересы и взгляды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осуществлять действия по реализации пла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ая конструкция повторение. Цикл с заданным условием продолжения работ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труктуры алгоритмической конструкции повторение, разработка алгоритма, содержащего оператор цикла,  решение матема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знаний об алгоритмической конструкции повторение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извлекать информацию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носить свою позицию до других, владея приёмами речи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работать по предложенному учителем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ая конструкция повторение. "ветвление". Полная форма ветвле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труктуры алгоритмической конструкции повторение, разработка алгоритма, содержащего оператор цикла,  решение матема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б алгоритмической конструкции повторение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риентироваться в своей системе знаний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ыполнять различные роли в группе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Оценка качества и уровня усвоения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ическая конструкция повторение. Цикл с заданным числом повтор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труктуры алгоритмической конструкции повторение, разработка алгоритма, содержащего оператор цикла,  решение математи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б алгоритмической конструкции повторение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труктурировать знания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других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№2 " Основы алгоритмизации"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Систематизировать знания, полученные при изучении темы «Основы алгоритмизации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Целеполагание как постановка учеб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программирования (13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языке программирования Паскаль. Организация ввода и вывода данны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классификации языков программирования; особенностей основных типов языков программ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синтаксисе и семантике языка програм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я о языках программирования, их классификация. Синтаксис языков программирования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бывать новые знания: находить ответы на вопросы учебника, используя свой жизненный опыт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Целеполагание как постановка учебной зада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линейных алгоритм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  этапов решения задачи на компьютере, предполагающие вычисления арифметических вычисл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и алгоритмической структурой – линейной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бывать новые знания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говариваться с людьми, согласуя с ними свои интересы и взгляды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ценка качества и уровня усвоения материала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линейных алгоритм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этапов решения задачи на компьютере,  предполагающие вычисления арифметических вычисл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и алгоритмической структурой – линейной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работать по предложенному учителем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разветвляющихся алгоритмов. Условный операто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этапов решения задачи на компьютере, предполагающие решение квадратного уравнения или нераве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и алгоритмической структурой – ветвящейс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причин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ия для получения необходимого результата для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создания нового продукта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говариваться с людьми, согласуя с ними свои интересы и взгляды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определять и формулировать цель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ной оператор. Многообразие способов записи ветвл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этапов решения задачи на компьютере,  предполагающие решение квадратного уравнения или неравенства, в том числе с использованием логических опер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 и алгоритмической структурой – ветвящейс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реобразовывать информацию из одной формы в другую и выбирать наиболее удобную для себя форму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носить свою позицию до других, владея приёмами речи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Оценка качества и уровня усвоения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8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этапов решения задачи на компьютере предполагающие решение квадратного уравнения или неравенства, в том числе с использованием логических опер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и алгоритмической структурой – циклической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договариваться, находить общее решение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циклов с заданным условием окончания работ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этапов решения задачи на компьютере предполагающие решение квадратного уравнения или неравенства, в том числе с использованием логических опер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и алгоритмической структурой – циклической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ерерабатывать информацию для получения необходимого результата для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создания нового продукта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онимать другие позиции (взгляды, интересы)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результат своей деятельности с целью и оценивать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е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циклов с заданным числом повтор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 этапов решения задачи на компьютере, предполагающие решение квадратного уравнения или неравенства, в том числе с использованием логических опер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языках программирования и алгоритмической структурой – циклической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слушать и понимать речь других</w:t>
            </w:r>
          </w:p>
          <w:p>
            <w:pPr>
              <w:pStyle w:val="Style33"/>
              <w:rPr/>
            </w:pPr>
            <w:r>
              <w:rPr>
                <w:b/>
                <w:sz w:val="20"/>
              </w:rPr>
              <w:t>Регулятивные: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работать по предложенному учителем план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цикл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лгоритма, содержащего оператор цикл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находить ответы, используя учебник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формлять свою мысль в устной форме (на уровне предложения)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цикл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 на компьют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алгоритма, содержащего оператор цикла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реобразовывать информацию из одной формы в другую и выбирать наиболее удобную для себя форму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понимать другие позиции (взгляды, интересы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результат своей деятельности с целью и оценивать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е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3  «Начала программирования».  </w:t>
            </w:r>
          </w:p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у учащихся умений к осуществлению контрольной функции, контроль и самоконтроль изученных по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Систематизировать знания, полученные при изучении темы «Начала программировани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ыбирать наиболее эффективные способы решения задач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Понимание возможности различных точек зрения на один и тот же предмет или вопрос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Целеполагание как постановка учебной задачи на основе соотнесения того, что уже известно учащимся, а что ещё неизвест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Выполнение практическ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 практике знания, полученные за курс 8 класс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Выбор наиболее эффективных способов решения задач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аргументировать свой способ решения задачи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Умение в предложенных педагогом ситуациях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5"/>
              </w:numPr>
              <w:tabs>
                <w:tab w:val="clear" w:pos="708"/>
                <w:tab w:val="left" w:pos="309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Выполнение практической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 практике знания, полученные за курс 8 класса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знавательные:</w:t>
            </w:r>
          </w:p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Выбор наиболее эффективных способов решения задач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улятивные:</w:t>
            </w:r>
          </w:p>
          <w:p>
            <w:pPr>
              <w:pStyle w:val="Style33"/>
              <w:rPr>
                <w:b/>
                <w:b/>
                <w:sz w:val="20"/>
              </w:rPr>
            </w:pPr>
            <w:r>
              <w:rPr>
                <w:sz w:val="20"/>
              </w:rPr>
              <w:t>Волевая саморегуляция. Оценка качества и уровня у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9 класс. ( Информатика)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20"/>
        <w:gridCol w:w="2834"/>
        <w:gridCol w:w="5810"/>
        <w:gridCol w:w="994"/>
        <w:gridCol w:w="851"/>
      </w:tblGrid>
      <w:tr>
        <w:trPr>
          <w:trHeight w:val="4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6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9ч.)</w:t>
            </w:r>
          </w:p>
        </w:tc>
      </w:tr>
      <w:tr>
        <w:trPr>
          <w:trHeight w:val="271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Моделирование и формализация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 часов)</w:t>
            </w:r>
          </w:p>
        </w:tc>
      </w:tr>
      <w:tr>
        <w:trPr>
          <w:trHeight w:val="5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изучения курса информа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и организация рабочего мес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учебником; познакомиться с техникой безопасности и правильной организации рабочего места; получить представление о предмете изучения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адекватная мотивация учебной деятельности. Нравственно- этическая ориентация – умение избег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 – формулировать и удерживать учебную задачу;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нициативное сотрудничество – ставить вопросы, обращаться за помощь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</w:tr>
      <w:tr>
        <w:trPr>
          <w:trHeight w:val="2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как метод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е мод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модели, моделировании, цели моделирования, форматирования. Знать различия между натуральными и информационными моделями. Уметь различать образные, знаковые и смешанные информационные модели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адекватная мотивация учебной деятельности. Нравственно- этическая ориентация – умение избегать конфликтов и находить выходы из спорных ситуаций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итического мыш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пособность устанавливать противоречие, т.е. несоответствие между желаемым и действительны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перенос знаний, умений в новую ситуацию для решения проблем, комбинировать известные средства для нового 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гипотезу по решению проблем.</w:t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мод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 математических и имитационных моделях. Уметь моделировать ситуацию в системе массового обслуживания – магазине,  полет снаряда, выпущенного из пушки при различных исходных данных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модели. Граф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графических информационных моделях (схема, чертеж, график, диаграмма, графы).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firstLine="1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графов при решении зада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графических информационных моделях (схема, чертеж, график, диаграмма, граф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графы и таблицы для решения задач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таблиц при решении зада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табличных моделях. Уметь использовать таблицы при решении задач. Знать различия между таблицей типа «объект – свойство» и таблицей типа «объект - объект»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Моделирование и формализа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труктуре памяти компьютера: память – ячейка – бит (разряд).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Алгоритмизация и программирование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5 часов)</w:t>
            </w:r>
          </w:p>
        </w:tc>
      </w:tr>
      <w:tr>
        <w:trPr>
          <w:trHeight w:val="8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ерные массивы целых чисел. Описание массива. Использование цикл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дномерных массивах и способах их описания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использовать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заполнения и вывода масси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заполнения и вывода одномерных массив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7ч.)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суммы элементов масси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ый поиск в массив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ировка масси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массив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«Одномерные массив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заполнения, обработки и вывода одномерных массив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е построение алгорит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методе пошаговой детализации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лгоритма методом последовательного уточнения для исполнителя Робо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методе пошаговой детализации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.)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алгоритмы. Исполнитель Робо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методе пошаговой детализации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спомогательных алгоритмов на  языке Паскаль. Процеду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одпрограммах, процедурах.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одпрограммах, функциях.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ы управл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алгоритме управления, обратной связи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темы «Алгоритмизация и программирование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бъектах алгоритмов (величина). 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 работа по теме «Алгоритмизация и программирование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рабатывать массивы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9 часов)</w:t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кодировании информации, единицах измерения, количестве информации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овая система персонального компьюте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ерархической файловой системе персонального компьютера, размере файлов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числения и лог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рограммирование циклов с заданным условием продолжения работы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граф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еобразовывать информацию из  табличной в графическую форму. Уметь вычислять кратчайшее расстояние по графу и количество дорог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8ч.)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и граф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еобразовывать информацию из  табличной в графическую форму. Уметь вычислять кратчайшее расстояние по графу и количество дорог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ации и информационный поиск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размер файла, уметь осуществлять поиск информации по заданным условиям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с помощью электронных таблиц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поиск, отбор и анализ данных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 с помощью электронных таблиц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поиск, отбор и анализ данных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цикл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алгоритмы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языках программирования, о языке Паскаль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занят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истемах счисления, логических выражениях, алгоритмах, о языке Паскаль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истемах счисления, логических выражениях, алгоритмах, о языке Паскаль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одержание внутри предметного модуля.</w:t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«Информатики и ИКТ» 9  класс  (34часа).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0"/>
        <w:gridCol w:w="2834"/>
        <w:gridCol w:w="5811"/>
        <w:gridCol w:w="850"/>
        <w:gridCol w:w="143"/>
        <w:gridCol w:w="992"/>
      </w:tblGrid>
      <w:tr>
        <w:trPr>
          <w:trHeight w:val="4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и личностные (УУД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59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9ч.)</w:t>
            </w:r>
          </w:p>
        </w:tc>
      </w:tr>
      <w:tr>
        <w:trPr>
          <w:trHeight w:val="29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Моделирование и формализация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 часов)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изучения курса информатики и И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и организация рабочего места.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учебником; познакомиться с техникой безопасности и правильной организации рабочего места; получить представление о предмете изучения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адекватная мотивация учебной деятельности. Нравственно- этическая ориентация – умение избег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полагание – формулировать и удерживать учебную задачу;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использовать общие приемы решения поставленных задач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инициативное сотрудничество – ставить вопросы, обращаться за помощь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базах данных. Знать основные способы организации данных в базах данных (иерархический, сетевой, реляционный)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нятия связи различных явлений, процессов, объектов с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онной деятельностью челове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сведений из личного жизненного опыта информацион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ить перенос знаний, умений в новую ситуацию для решения проблем, комбинировать известные средства для нового решения пробле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базами данны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системе управления базами данных (СУБД). Знать основные объекты СУБД (таблицы, формы, запросы, отчеты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базы данных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системе управления базами данных (СУБД). Знать основные объекты СУБД (таблицы, формы, запросы, отчеты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ы на выборку данных.и  отче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системе управления базами данных (СУБД). Знать основные объекты СУБД (таблицы, формы, запросы, отчеты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темы «Моделирование и формализа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модели, моделировании, цели моделирования, форматирования, словесных, информационных, математических и имитационных моделях о системе управления базами данных (СУБД). Знать различия между натуральными и информационными моделями, графических информационных моделях (схема, чертеж, график, диаграмма, графы), табличных моделях, различия между таблицей типа «объект – свойство» и таблицей типа «объект - объект», о базах данных, основные способы организации данных в базах данных (иерархический, сетевой, реляционный), основные объекты СУБД (таблицы, формы, запросы, отчеты). Уметь различать образные, знаковые и смешанные информационные модели, использовать таблицы при решении задач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Моделирование и формализац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 структуре памяти компьютера: память – ячейка – бит (разряд)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Алгоритмизация и программирование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 часа)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решения задачи на компьютер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классах рассматриваемых задач, понимать связи между исходными данными и результатами с помощью математических соотношений; уметь выбрать подходящий способ для решения задачи.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отовности к продолжению обучения с использованием ИКТ; освоение типичных ситуаций управления персональными средствами ИКТ, включая цифровую бытовую технику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горитмического мыш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ния планировать последовательность действий для достижения какой-либо цели (личной, коллективной, учебной, игровой и др.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шать задачи, ответом для которых является описание последовательности действий на естественных и формальных языка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использовать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ные средства само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четом специфики изучаемого предмета (тестирование, дневник, в том числе электронный, портфолио, таблицы достижения результатов, беседа с учителем и т.д.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пределять наиболее рациональную последовательность действий по коллективному выполнению учебной задачи (план, алгоритм), а также адекватно оценивать и применять свои способности в коллективной деятель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о пути торможения автомоби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связи между исходными данными и результатами с помощью математических соотношений; уметь выбрать подходящий способ для решения задач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7ч.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омпьютер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брать подходящий способ для решения задачи.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Обработка числовой информации в электронных таблицах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1 часов)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фейс электронных таблиц. Данные в ячейках таблиц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б интерфейсе электронных таблиц, основных режимах работы электронных работ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важности логического мышления для современного челове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Style3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ланировать свою учебную деятельность</w:t>
            </w:r>
          </w:p>
          <w:p>
            <w:pPr>
              <w:pStyle w:val="Style3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ть выводы на основе полученной информации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первичными навыками анализа и критической оценки информации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ными логическими операциями</w:t>
            </w:r>
          </w:p>
          <w:p>
            <w:pPr>
              <w:pStyle w:val="Style3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ежимы работы Э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б основных режимах работы электронных рабо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, абсолютные и смешанные ссыл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б относительных, абсолютных и смешанных ссылка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оенные функ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б относительных, абсолютных и смешанных ссылка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функ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б относительных, абсолютных и смешанных ссылка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ычислений в Э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б относительных, абсолютных и смешанных ссылка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ь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.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ировка и поиск данных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пособах сортировки и поиска данны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рамма как средство визуализации данны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видах диаграмм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диаграм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видах диаграмм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основных понятий тем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а числовой информации в электронных табл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алгоритмическом конструировании «Повторение», о цикле с заданным условием продолжения работы (цикл ПОКА, цикл с предусловием)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 работа по тем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ботка числовой информации в электронных таблиц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алгоритмическом конструировании «Повторение», о цикле с заданным условием продолжения работы (цикл ПОКА, цикл с предусловием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Коммуникационные технологии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1 часов)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и глобальные компьютерные се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локальных и глобальных компьютерных сетях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Style3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пособы действий, умение планировать свою учебную деятельность</w:t>
            </w:r>
          </w:p>
          <w:p>
            <w:pPr>
              <w:pStyle w:val="Style3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Style3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навыками анализа и критической оценки информации</w:t>
            </w:r>
          </w:p>
          <w:p>
            <w:pPr>
              <w:pStyle w:val="Style34"/>
              <w:spacing w:before="0" w:after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сознанно и произвольно строить речевое высказывание в устной и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строен Интернет. IP-адрес компьюте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, как устроен Интернет, иметь представление об IP-адрес компьютер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енная система имён. Протоколы передачи данных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доменной системе имён и протоколах передачи данных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ая паутина. Файловые архив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серверах, структуре Всемирной паутины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я об электронной почте, о телеконференциях, форумах, чатах, социальных сетях и сетевом этикете. Уметь работать с электронной почтой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ь (8ч.)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здания сай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технологии создания сай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структура сай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содержание и структуру сайт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айт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формлять сай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айта в Интернет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мещать сайт в Интернет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циклов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локальных и глобальных компьютерных сетях, о доменной системе имён и протоколах передачи данных, о серверах, структуре Всемирной паутины, представления об электронной почте, о телеконференциях, форумах, чатах, социальных сетях и сетевом этикете, о технологии создания сайта. Знать, как устроен Интернет, иметь представление об IP-адрес компьютера, содержание и структуру сайта. Уметь работать с электронной почтой, оформлять сайт, размещать сайт в Интернет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2 часа)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использованием цикл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истемах счисления, логических выражениях, алгоритмах, о языке Паскаль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образование – 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 и самоконтроль 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учебные – выбирать наиболее эффективные решения поставленной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занят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истемах счисления, логических выражениях, алгоритмах, о языке Паскаль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2"/>
        <w:spacing w:before="123" w:after="0"/>
        <w:jc w:val="center"/>
        <w:rPr>
          <w:lang w:val="ru-RU"/>
        </w:rPr>
      </w:pPr>
      <w:r>
        <w:rPr>
          <w:lang w:val="ru-RU"/>
        </w:rPr>
        <w:t>ПЕРЕЧЕНЬ УЧЕБНО-МЕТОДИЧЕСКОГО</w:t>
      </w:r>
      <w:r>
        <w:rPr>
          <w:spacing w:val="-18"/>
          <w:lang w:val="ru-RU"/>
        </w:rPr>
        <w:t xml:space="preserve"> </w:t>
      </w:r>
      <w:r>
        <w:rPr>
          <w:lang w:val="ru-RU"/>
        </w:rPr>
        <w:t>ОБЕСПЕЧЕНИЯ</w:t>
      </w:r>
    </w:p>
    <w:p>
      <w:pPr>
        <w:pStyle w:val="112"/>
        <w:spacing w:before="123" w:after="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Информатика. Программа для основной школы : 5–6 классы. 7–9 классы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Ю. Информатика: Учебник для 6 класса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Б. Информатика: рабочая тетрадь для 6 класса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Ю. Информатика: Учебник для 7 класса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Б. Информатика: рабочая тетрадь для 7 класса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Ю. Информатика: Учебник для 8 класса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Б. Информатика: рабочая тетрадь для 8 класса. – М.: БИНОМ. Лаборатория знаний, 202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Ю. Информатика: Учебник для 9 класса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Б. Информатика: рабочая тетрадь для 9 класса. – М.: БИНОМ. Лаборатория знаний, 202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Информатика. 7–9 классы : методическое пособие. – М.: БИНОМ. Лаборатория знаний, 20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>Босова Л.Л., Босова А.Ю. Электронное приложение к учебнику  «Информатика. 6 класс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Электронное приложение к учебнику  «Информатика. 7 класс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Электронное приложение к учебнику  «Информатика. 8 класс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сова Л.Л., Босова А.Ю. Электронное приложение к учебнику  «Информатика. 9 класс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авторской мастерской Босовой Л.Л. (metodist.lbz.ru/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3"/>
        <w:spacing w:lineRule="auto" w:line="276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sz w:val="20"/>
        </w:rPr>
        <w:t>Источник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33"/>
        <w:widowControl/>
        <w:suppressAutoHyphens w:val="false"/>
        <w:spacing w:lineRule="auto" w:line="276"/>
        <w:ind w:firstLine="567"/>
        <w:jc w:val="both"/>
        <w:rPr>
          <w:sz w:val="20"/>
        </w:rPr>
      </w:pPr>
      <w:r>
        <w:rPr/>
        <w:t xml:space="preserve">1. </w:t>
      </w:r>
      <w:hyperlink r:id="rId2">
        <w:r>
          <w:rPr>
            <w:rStyle w:val="InternetLink"/>
            <w:sz w:val="20"/>
          </w:rPr>
          <w:t>http://infourok.ru/material.html?mid=110276</w:t>
        </w:r>
      </w:hyperlink>
    </w:p>
    <w:p>
      <w:pPr>
        <w:pStyle w:val="Style33"/>
        <w:widowControl/>
        <w:suppressAutoHyphens w:val="false"/>
        <w:spacing w:lineRule="auto" w:line="276"/>
        <w:ind w:firstLine="567"/>
        <w:jc w:val="both"/>
        <w:rPr>
          <w:sz w:val="20"/>
        </w:rPr>
      </w:pPr>
      <w:r>
        <w:rPr/>
        <w:t xml:space="preserve">2. </w:t>
      </w:r>
      <w:hyperlink r:id="rId3">
        <w:r>
          <w:rPr>
            <w:rStyle w:val="InternetLink"/>
            <w:sz w:val="20"/>
          </w:rPr>
          <w:t>http://easyen.ru/load/informatika/5_klass/rabochaja_programma_po_informatike_5_klassa/114-1-0-20461</w:t>
        </w:r>
      </w:hyperlink>
    </w:p>
    <w:p>
      <w:pPr>
        <w:pStyle w:val="Style33"/>
        <w:widowControl/>
        <w:suppressAutoHyphens w:val="false"/>
        <w:spacing w:lineRule="auto" w:line="276"/>
        <w:ind w:firstLine="567"/>
        <w:jc w:val="both"/>
        <w:rPr>
          <w:sz w:val="20"/>
        </w:rPr>
      </w:pPr>
      <w:r>
        <w:rPr/>
        <w:t xml:space="preserve">3. </w:t>
      </w:r>
      <w:hyperlink r:id="rId4">
        <w:r>
          <w:rPr>
            <w:rStyle w:val="InternetLink"/>
            <w:sz w:val="20"/>
          </w:rPr>
          <w:t>http://metodist.lbz.ru/authors/informatika/3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</wp:posOffset>
              </wp:positionH>
              <wp:positionV relativeFrom="paragraph">
                <wp:posOffset>459105</wp:posOffset>
              </wp:positionV>
              <wp:extent cx="54438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38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[Введите текст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65pt;height:13.45pt;mso-wrap-distance-left:0pt;mso-wrap-distance-right:0pt;mso-wrap-distance-top:0pt;mso-wrap-distance-bottom:0pt;margin-top:36.1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[Введите текст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882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2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1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2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Calibri" w:cs="Times New Roman"/>
      <w:b/>
      <w:bCs/>
      <w:color w:val="339966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40" w:hanging="0"/>
      <w:jc w:val="both"/>
      <w:outlineLvl w:val="4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Calibri"/>
      <w:b/>
      <w:b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8">
    <w:name w:val="Основной текст Знак"/>
    <w:basedOn w:val="Style7"/>
    <w:qFormat/>
    <w:rPr/>
  </w:style>
  <w:style w:type="character" w:styleId="12">
    <w:name w:val="Заголовок №1_"/>
    <w:qFormat/>
    <w:rPr>
      <w:rFonts w:ascii="Arial" w:hAnsi="Arial" w:cs="Arial"/>
      <w:b/>
      <w:bCs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i w:val="false"/>
      <w:iCs w:val="false"/>
      <w:sz w:val="20"/>
      <w:szCs w:val="20"/>
      <w:shd w:fill="FFFFFF" w:val="clear"/>
    </w:rPr>
  </w:style>
  <w:style w:type="character" w:styleId="Style9">
    <w:name w:val="Основной текст + Курсив"/>
    <w:qFormat/>
    <w:rPr>
      <w:rFonts w:ascii="Times New Roman" w:hAnsi="Times New Roman" w:cs="Times New Roman"/>
      <w:i/>
      <w:iCs/>
      <w:spacing w:val="0"/>
      <w:sz w:val="20"/>
      <w:szCs w:val="20"/>
      <w:shd w:fill="FFFFFF" w:val="clear"/>
    </w:rPr>
  </w:style>
  <w:style w:type="character" w:styleId="121">
    <w:name w:val="Заголовок №1 (2)_"/>
    <w:qFormat/>
    <w:rPr>
      <w:rFonts w:ascii="Franklin Gothic Book" w:hAnsi="Franklin Gothic Book" w:cs="Franklin Gothic Book"/>
      <w:sz w:val="33"/>
      <w:szCs w:val="33"/>
      <w:shd w:fill="FFFFFF" w:val="clear"/>
    </w:rPr>
  </w:style>
  <w:style w:type="character" w:styleId="12TrebuchetMS">
    <w:name w:val="Заголовок №1 (2) + Trebuchet MS"/>
    <w:qFormat/>
    <w:rPr>
      <w:rFonts w:ascii="Trebuchet MS" w:hAnsi="Trebuchet MS" w:cs="Trebuchet MS"/>
      <w:sz w:val="31"/>
      <w:szCs w:val="31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72">
    <w:name w:val="Основной текст (7)"/>
    <w:qFormat/>
    <w:rPr>
      <w:rFonts w:ascii="Times New Roman" w:hAnsi="Times New Roman" w:cs="Times New Roman"/>
      <w:b w:val="false"/>
      <w:bCs w:val="false"/>
      <w:spacing w:val="0"/>
      <w:sz w:val="20"/>
      <w:szCs w:val="20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LucidaSansUnicode14">
    <w:name w:val="Основной текст (2) + Lucida Sans Unicode14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21">
    <w:name w:val="Основной текст (2)_"/>
    <w:qFormat/>
    <w:rPr>
      <w:rFonts w:ascii="Century Schoolbook" w:hAnsi="Century Schoolbook" w:cs="Century Schoolbook"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22">
    <w:name w:val="Основной текст (2) + Полужирный"/>
    <w:qFormat/>
    <w:rPr>
      <w:rFonts w:ascii="Century Schoolbook" w:hAnsi="Century Schoolbook" w:cs="Century Schoolbook"/>
      <w:b/>
      <w:bCs/>
      <w:spacing w:val="0"/>
      <w:sz w:val="19"/>
      <w:szCs w:val="19"/>
      <w:shd w:fill="FFFFFF" w:val="clear"/>
    </w:rPr>
  </w:style>
  <w:style w:type="character" w:styleId="23">
    <w:name w:val="Основной текст (2) + Курсив"/>
    <w:qFormat/>
    <w:rPr>
      <w:rFonts w:ascii="Century Schoolbook" w:hAnsi="Century Schoolbook" w:cs="Century Schoolbook"/>
      <w:i/>
      <w:iCs/>
      <w:spacing w:val="0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Century Schoolbook" w:hAnsi="Century Schoolbook" w:cs="Century Schoolbook"/>
      <w:i/>
      <w:iCs/>
      <w:sz w:val="19"/>
      <w:szCs w:val="19"/>
      <w:shd w:fill="FFFFFF" w:val="clear"/>
    </w:rPr>
  </w:style>
  <w:style w:type="character" w:styleId="61">
    <w:name w:val="Основной текст + Полужирный6"/>
    <w:qFormat/>
    <w:rPr>
      <w:rFonts w:ascii="Century Schoolbook" w:hAnsi="Century Schoolbook" w:cs="Century Schoolbook"/>
      <w:b/>
      <w:bCs/>
      <w:spacing w:val="0"/>
      <w:sz w:val="16"/>
      <w:szCs w:val="16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 w:val="false"/>
      <w:bCs w:val="false"/>
      <w:sz w:val="17"/>
      <w:szCs w:val="17"/>
      <w:u w:val="none"/>
      <w:lang w:bidi="ar-SA"/>
    </w:rPr>
  </w:style>
  <w:style w:type="character" w:styleId="TimesNewRoman3">
    <w:name w:val="Основной текст + Times New Roman3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Style10">
    <w:name w:val="Основной текст + Не полужирный"/>
    <w:qFormat/>
    <w:rPr>
      <w:rFonts w:ascii="Century Schoolbook" w:hAnsi="Century Schoolbook" w:cs="Century Schoolbook"/>
      <w:b/>
      <w:bCs/>
      <w:sz w:val="16"/>
      <w:szCs w:val="16"/>
      <w:u w:val="none"/>
      <w:lang w:bidi="ar-SA"/>
    </w:rPr>
  </w:style>
  <w:style w:type="character" w:styleId="Exact">
    <w:name w:val="Основной текст Exact"/>
    <w:qFormat/>
    <w:rPr>
      <w:rFonts w:ascii="Century Schoolbook" w:hAnsi="Century Schoolbook" w:cs="Century Schoolbook"/>
      <w:b/>
      <w:bCs/>
      <w:spacing w:val="-2"/>
      <w:sz w:val="15"/>
      <w:szCs w:val="15"/>
      <w:u w:val="none"/>
    </w:rPr>
  </w:style>
  <w:style w:type="character" w:styleId="14">
    <w:name w:val="Основной текст (14) + Не курсив"/>
    <w:qFormat/>
    <w:rPr>
      <w:i/>
      <w:iCs/>
      <w:sz w:val="22"/>
      <w:szCs w:val="22"/>
      <w:lang w:bidi="ar-SA"/>
    </w:rPr>
  </w:style>
  <w:style w:type="character" w:styleId="Style11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422">
    <w:name w:val="Основной текст (14)2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20">
    <w:name w:val="Основной текст (14)20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19">
    <w:name w:val="Основной текст (14)1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ru-RU" w:bidi="ar-SA"/>
    </w:rPr>
  </w:style>
  <w:style w:type="character" w:styleId="1418">
    <w:name w:val="Основной текст (14)18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17">
    <w:name w:val="Основной текст (14)1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ru-RU" w:bidi="ar-SA"/>
    </w:rPr>
  </w:style>
  <w:style w:type="character" w:styleId="Style12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3">
    <w:name w:val="Нижний колонтитул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Сноска_"/>
    <w:qFormat/>
    <w:rPr>
      <w:rFonts w:ascii="Century Schoolbook" w:hAnsi="Century Schoolbook" w:cs="Century Schoolbook"/>
      <w:sz w:val="16"/>
      <w:szCs w:val="16"/>
      <w:shd w:fill="FFFFFF" w:val="clear"/>
    </w:rPr>
  </w:style>
  <w:style w:type="character" w:styleId="52">
    <w:name w:val="Заголовок №5_"/>
    <w:qFormat/>
    <w:rPr>
      <w:rFonts w:ascii="Arial" w:hAnsi="Arial" w:cs="Arial"/>
      <w:b/>
      <w:bCs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ageNumber">
    <w:name w:val="Page Number"/>
    <w:basedOn w:val="Style7"/>
    <w:rPr/>
  </w:style>
  <w:style w:type="character" w:styleId="1pt">
    <w:name w:val="Основной текст + Интервал 1 pt"/>
    <w:qFormat/>
    <w:rPr>
      <w:rFonts w:ascii="Century Schoolbook" w:hAnsi="Century Schoolbook" w:cs="Century Schoolbook"/>
      <w:b w:val="false"/>
      <w:bCs w:val="false"/>
      <w:spacing w:val="20"/>
      <w:sz w:val="16"/>
      <w:szCs w:val="16"/>
      <w:u w:val="none"/>
      <w:lang w:bidi="ar-S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4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Calibri" w:cs="Times New Roman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концевой сноски Знак"/>
    <w:qFormat/>
    <w:rPr>
      <w:rFonts w:ascii="Times New Roman" w:hAnsi="Times New Roman" w:cs="Times New Roman"/>
      <w:lang w:val="en-US"/>
    </w:rPr>
  </w:style>
  <w:style w:type="character" w:styleId="13">
    <w:name w:val="Текст концевой сноски Знак1"/>
    <w:basedOn w:val="Style7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20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Greenurl1">
    <w:name w:val="green_url1"/>
    <w:qFormat/>
    <w:rPr>
      <w:color w:val="006600"/>
    </w:rPr>
  </w:style>
  <w:style w:type="character" w:styleId="Zag11">
    <w:name w:val="Zag_11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21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3">
    <w:name w:val="Текст Знак"/>
    <w:qFormat/>
    <w:rPr>
      <w:rFonts w:ascii="Courier New" w:hAnsi="Courier New" w:eastAsia="Calibri" w:cs="Courier New"/>
    </w:rPr>
  </w:style>
  <w:style w:type="character" w:styleId="25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24">
    <w:name w:val="Текст примечания Знак"/>
    <w:basedOn w:val="Style7"/>
    <w:qFormat/>
    <w:rPr/>
  </w:style>
  <w:style w:type="character" w:styleId="16">
    <w:name w:val="Текст примечания Знак1"/>
    <w:basedOn w:val="Style7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7">
    <w:name w:val="Тема примечания Знак1"/>
    <w:qFormat/>
    <w:rPr>
      <w:b/>
      <w:bCs/>
    </w:rPr>
  </w:style>
  <w:style w:type="character" w:styleId="C5">
    <w:name w:val="c5"/>
    <w:basedOn w:val="Style7"/>
    <w:qFormat/>
    <w:rPr/>
  </w:style>
  <w:style w:type="character" w:styleId="C0">
    <w:name w:val="c0"/>
    <w:basedOn w:val="Style7"/>
    <w:qFormat/>
    <w:rPr/>
  </w:style>
  <w:style w:type="character" w:styleId="Style26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character" w:styleId="Style2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Calibri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192" w:before="0" w:after="0"/>
      <w:ind w:firstLine="40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92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92" w:before="0" w:after="0"/>
      <w:ind w:firstLine="40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300"/>
      <w:outlineLvl w:val="0"/>
    </w:pPr>
    <w:rPr>
      <w:rFonts w:ascii="Franklin Gothic Book" w:hAnsi="Franklin Gothic Book" w:cs="Franklin Gothic Book"/>
      <w:sz w:val="33"/>
      <w:szCs w:val="33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192" w:before="300" w:after="0"/>
      <w:ind w:firstLine="40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35" w:before="120" w:after="0"/>
      <w:ind w:hanging="220"/>
      <w:jc w:val="both"/>
    </w:pPr>
    <w:rPr>
      <w:rFonts w:ascii="Century Schoolbook" w:hAnsi="Century Schoolbook" w:cs="Century Schoolbook"/>
      <w:sz w:val="19"/>
      <w:szCs w:val="19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120"/>
    </w:pPr>
    <w:rPr>
      <w:rFonts w:ascii="Arial" w:hAnsi="Arial" w:cs="Arial"/>
      <w:b/>
      <w:bCs/>
      <w:sz w:val="19"/>
      <w:szCs w:val="19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60" w:after="60"/>
      <w:jc w:val="both"/>
    </w:pPr>
    <w:rPr>
      <w:rFonts w:ascii="Century Schoolbook" w:hAnsi="Century Schoolbook" w:cs="Century Schoolbook"/>
      <w:i/>
      <w:iCs/>
      <w:sz w:val="19"/>
      <w:szCs w:val="19"/>
      <w:lang w:val="en-US"/>
    </w:rPr>
  </w:style>
  <w:style w:type="paragraph" w:styleId="141">
    <w:name w:val="Основной текст (14)1"/>
    <w:basedOn w:val="Normal"/>
    <w:qFormat/>
    <w:pPr>
      <w:shd w:fill="FFFFFF" w:val="clear"/>
      <w:suppressAutoHyphens w:val="true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</w:rPr>
  </w:style>
  <w:style w:type="paragraph" w:styleId="412">
    <w:name w:val="Заголовок №41"/>
    <w:basedOn w:val="Normal"/>
    <w:qFormat/>
    <w:pPr>
      <w:shd w:fill="FFFFFF" w:val="clear"/>
      <w:suppressAutoHyphens w:val="true"/>
      <w:spacing w:lineRule="exact" w:line="211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0">
    <w:name w:val="Сноска"/>
    <w:basedOn w:val="Normal"/>
    <w:qFormat/>
    <w:pPr>
      <w:shd w:fill="FFFFFF" w:val="clear"/>
      <w:spacing w:lineRule="exact" w:line="202" w:before="0" w:after="0"/>
      <w:ind w:hanging="220"/>
      <w:jc w:val="both"/>
    </w:pPr>
    <w:rPr>
      <w:rFonts w:ascii="Century Schoolbook" w:hAnsi="Century Schoolbook" w:cs="Century Schoolbook"/>
      <w:sz w:val="16"/>
      <w:szCs w:val="16"/>
      <w:lang w:val="en-US"/>
    </w:rPr>
  </w:style>
  <w:style w:type="paragraph" w:styleId="54">
    <w:name w:val="Заголовок №5"/>
    <w:basedOn w:val="Normal"/>
    <w:qFormat/>
    <w:pPr>
      <w:shd w:fill="FFFFFF" w:val="clear"/>
      <w:spacing w:lineRule="exact" w:line="259" w:before="0" w:after="120"/>
      <w:ind w:hanging="1200"/>
      <w:jc w:val="center"/>
      <w:outlineLvl w:val="4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3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Style35">
    <w:name w:val="Вопрос к классу"/>
    <w:basedOn w:val="Normal"/>
    <w:qFormat/>
    <w:pPr>
      <w:suppressAutoHyphens w:val="true"/>
      <w:spacing w:lineRule="auto" w:line="240" w:before="0" w:after="0"/>
      <w:ind w:firstLine="561"/>
      <w:jc w:val="both"/>
    </w:pPr>
    <w:rPr>
      <w:rFonts w:ascii="Times New Roman" w:hAnsi="Times New Roman" w:eastAsia="Calibri" w:cs="Times New Roman"/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36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cs="Times New Roman"/>
      <w:sz w:val="24"/>
      <w:szCs w:val="24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lineRule="auto" w:line="240"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4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  <w:lang w:val="en-US"/>
    </w:rPr>
  </w:style>
  <w:style w:type="paragraph" w:styleId="Ajus">
    <w:name w:val="ajus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ursiv">
    <w:name w:val="cursiv"/>
    <w:basedOn w:val="Normal"/>
    <w:qFormat/>
    <w:pPr>
      <w:spacing w:lineRule="atLeast" w:line="213" w:before="0" w:after="0"/>
      <w:ind w:firstLine="533"/>
    </w:pPr>
    <w:rPr>
      <w:rFonts w:ascii="Times New Roman" w:hAnsi="Times New Roman" w:eastAsia="Calibri" w:cs="Times New Roman"/>
      <w:i/>
      <w:iCs/>
      <w:color w:val="10497E"/>
      <w:sz w:val="16"/>
      <w:szCs w:val="16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cs="Times New Roman"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2">
    <w:name w:val="Заголовок 11"/>
    <w:basedOn w:val="Normal"/>
    <w:qFormat/>
    <w:pPr>
      <w:widowControl w:val="false"/>
      <w:spacing w:lineRule="auto" w:line="240" w:before="124" w:after="0"/>
      <w:ind w:left="668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702" w:hanging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material.html?mid=110276" TargetMode="External"/><Relationship Id="rId3" Type="http://schemas.openxmlformats.org/officeDocument/2006/relationships/hyperlink" Target="http://easyen.ru/load/informatika/5_klass/rabochaja_programma_po_informatike_5_klassa/114-1-0-20461" TargetMode="External"/><Relationship Id="rId4" Type="http://schemas.openxmlformats.org/officeDocument/2006/relationships/hyperlink" Target="http://metodist.lbz.ru/authors/informatika/3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38:00Z</dcterms:created>
  <dc:creator>кабинет 15</dc:creator>
  <dc:description/>
  <cp:keywords/>
  <dc:language>en-US</dc:language>
  <cp:lastModifiedBy>ASUS-PC</cp:lastModifiedBy>
  <dcterms:modified xsi:type="dcterms:W3CDTF">2022-12-18T18:13:00Z</dcterms:modified>
  <cp:revision>14</cp:revision>
  <dc:subject/>
  <dc:title>Муниципальное бюджетное общеобразовательное учреждение</dc:title>
</cp:coreProperties>
</file>