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сударственное бюджетное общеобразовательное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реждение Ненецкого автономного округа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сновная школа п. Усть-Кара»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</w:t>
        <w:tab/>
        <w:t>Директор школы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ического совета</w:t>
        <w:tab/>
        <w:t>__________/Е.М. Мужикова/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токол №1                                                                Приказ № 69 -ОД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«31» августа 2022 г.</w:t>
        <w:tab/>
        <w:t>«31» августа 2022 г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ГО ПРЕДМЕТА</w:t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ТОРОЙ ИНОСТРАННЫЙ ЯЗЫК (НЕМЕЦКИЙ)»</w:t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УЧАЩИХСЯ  8 КЛАССА</w:t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2/2023 УЧЕБНЫЙ ГОД</w:t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ind w:left="567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 программ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150"/>
        <w:ind w:left="5670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Бобрикова  Татьяна Ивановна</w:t>
      </w:r>
    </w:p>
    <w:p>
      <w:pPr>
        <w:pStyle w:val="Normal"/>
        <w:spacing w:lineRule="auto" w:line="240" w:before="0" w:after="150"/>
        <w:ind w:left="5670" w:hanging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итель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Усть -Кара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22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jc w:val="both"/>
        <w:rPr/>
      </w:pPr>
      <w:r>
        <w:rPr/>
        <w:t>Рабочая программа по предмету ««второй иностранный язык (немецкий)»»  на 2022/23 учебный год для обучающихся 8  класса  ГБОУ НАО «Основная школа п.Усть-Кара» разработана в соответствии с требованиями следующих документов:</w:t>
      </w:r>
    </w:p>
    <w:p>
      <w:pPr>
        <w:pStyle w:val="Style22"/>
        <w:spacing w:lineRule="auto" w:line="276"/>
        <w:jc w:val="both"/>
        <w:rPr/>
      </w:pPr>
      <w:r>
        <w:rPr/>
      </w:r>
    </w:p>
    <w:p>
      <w:pPr>
        <w:pStyle w:val="Style22"/>
        <w:spacing w:lineRule="auto" w:line="276"/>
        <w:jc w:val="both"/>
        <w:rPr/>
      </w:pPr>
      <w:r>
        <w:rPr/>
        <w:t>1.</w:t>
        <w:tab/>
        <w:t>Федеральный закон от 29.12.2012 № 273-ФЗ «Об образовании в Российской Федерации».</w:t>
      </w:r>
    </w:p>
    <w:p>
      <w:pPr>
        <w:pStyle w:val="Style22"/>
        <w:spacing w:lineRule="auto" w:line="276"/>
        <w:jc w:val="both"/>
        <w:rPr/>
      </w:pPr>
      <w:r>
        <w:rPr/>
        <w:t>2.</w:t>
        <w:tab/>
        <w:t>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государственный образовательный стандарт основного общего образования (утв. приказом Министерства образования и науки Российской Федерации от 17.12.2010 № 1897) (ред. 21.12.2020).</w:t>
      </w:r>
    </w:p>
    <w:p>
      <w:pPr>
        <w:pStyle w:val="Style22"/>
        <w:spacing w:lineRule="auto" w:line="276"/>
        <w:jc w:val="both"/>
        <w:rPr/>
      </w:pPr>
      <w:r>
        <w:rPr/>
        <w:t>4.</w:t>
        <w:tab/>
        <w:t>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</w:p>
    <w:p>
      <w:pPr>
        <w:pStyle w:val="Style22"/>
        <w:spacing w:lineRule="auto" w:line="276"/>
        <w:jc w:val="both"/>
        <w:rPr/>
      </w:pPr>
      <w:r>
        <w:rPr/>
        <w:t>5.</w:t>
        <w:tab/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1 № 2.</w:t>
      </w:r>
    </w:p>
    <w:p>
      <w:pPr>
        <w:pStyle w:val="Style22"/>
        <w:spacing w:lineRule="auto" w:line="276"/>
        <w:jc w:val="both"/>
        <w:rPr/>
      </w:pPr>
      <w:r>
        <w:rPr/>
        <w:t>6.</w:t>
        <w:tab/>
        <w:t>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Style22"/>
        <w:spacing w:lineRule="auto" w:line="276"/>
        <w:jc w:val="both"/>
        <w:rPr/>
      </w:pPr>
      <w:r>
        <w:rPr/>
        <w:t>7.</w:t>
        <w:tab/>
        <w:t>Учебный план ГБОУ НАО «Основная школа п.Усть-Кара» на 2022/23 учебный год.</w:t>
      </w:r>
    </w:p>
    <w:p>
      <w:pPr>
        <w:pStyle w:val="Style22"/>
        <w:spacing w:lineRule="auto" w:line="276"/>
        <w:jc w:val="both"/>
        <w:rPr/>
      </w:pPr>
      <w:r>
        <w:rPr/>
        <w:t>8.</w:t>
        <w:tab/>
        <w:t>Положение о рабочей программе ГБОУ НАО «Основная школа п.Усть-Кара».</w:t>
      </w:r>
    </w:p>
    <w:p>
      <w:pPr>
        <w:pStyle w:val="Style22"/>
        <w:spacing w:lineRule="auto" w:line="276"/>
        <w:jc w:val="both"/>
        <w:rPr/>
      </w:pPr>
      <w:r>
        <w:rPr/>
      </w:r>
    </w:p>
    <w:p>
      <w:pPr>
        <w:pStyle w:val="Style22"/>
        <w:spacing w:lineRule="auto" w:line="276"/>
        <w:jc w:val="both"/>
        <w:rPr/>
      </w:pPr>
      <w:r>
        <w:rPr/>
        <w:t xml:space="preserve"> </w:t>
      </w:r>
      <w:r>
        <w:rPr/>
        <w:t xml:space="preserve">Программа разработана на основе примерной программы по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Примерная программа по предмету (Иностранный язык. 5-9 классы) (Стандарты второго поколения) составлена на основе ФГОС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Авторская программа по немецкому языку как второму иностранному 5-9 классы,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ая линия «Горизонты» Н.А. М. Аверина, Ф. Джин,   Л. Рорман - М.: Просвещение, 2012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писок рекомендованной учебно-методической литературы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Немецкий язык. Второй иностранный язык. 8 класс: учеб. для общеобразоват. Организаций / [М. М. Аверин, Ф. Джин, Л. Рорман, Р. Гизу]. – 11 – е изд., стер. – М.: Просвеще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rnels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 2022/ -  101 с. : ил. – (Горизонты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чая тетрадь. М.М. Аверин, Ф. Джин, Л. Рорман  «Немецкий язык. Второй иностранный язык. Рабочая тетрадь. 8 класс. Пособие для учащихся общеобразовательных организаций, продолжающих изучать немецкий язык как второй иностранный с приложением на электронном носителе». Серия «Горизонты». Москва, «Просвещение», 2021 г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нига для учителя. М.М. Аверин, Е.Ю. Гуцалюк, Е.Р.Харченко «Немецкий язык. Книга для учителя. 8 класс. Пособие для общеобразовательных организаций». Серия «Горизонты». Москва, «Просвещение», 2022 г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D-аудиоприлож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направлена н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ниверсальных учебных действий  (Личностные, метапредметные, предметные результаты) для основного общего образования, преемственность с  программой начального обще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 реализацию системно-деятельностного подхода в организации образовательного процесса, который обеспечивает формирование готовности к саморазвитию и непрерывному образованию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тивную учебно-познавательную деятельность обучающихся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eastAsia="ru-RU"/>
        </w:rPr>
        <w:t>«Второй иностранный язык(немецкий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по учебно-методическому комплексу</w:t>
      </w:r>
      <w:r>
        <w:rPr>
          <w:rFonts w:cs="Times New Roman" w:ascii="Times New Roman" w:hAnsi="Times New Roman"/>
          <w:sz w:val="24"/>
          <w:szCs w:val="24"/>
        </w:rPr>
        <w:t xml:space="preserve"> «Горизонты» М.М. Аверин, Ф. Джин, Л. Рорман, Г. Гизу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звана обеспечить достижение следующих личностных, метапредметных и предметных результат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чащихся будут сформированы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освоения социальной роли обучающегося, мотивация учебной деятельности и чувство личностного смысла учени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ь и личная ответственность за свои поступки, в том числе в процессе учени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сть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овладевать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е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и многонационального российского общества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гуманистических и демократических ценностных ориентаций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для формир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й потребности, ценностей и чувст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ческого чувства, доброжелательность и эмоционально-нравственная отзывчивость, понимание и сопереживание чувствам других люде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сотрудничества с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выпускниками основной школы программы по второму иностранному языку состоят в следующем: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В познавательной сфере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равнивать языковые явления родного и изучаемых иностранных языков на уровне отдельных грамматических явлений, слов, словосочетаний, предложен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приёмами работы с текстом: умение пользоваться определённой стратегией чтения/ аудирования в зависимости от коммуникативной задачи (читать/слушать текст с разной глубиной понимания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действовать по образцу/аналогии при выполнении упражнений и составлении собственных высказываний в пределах изучаемой тематики; готовность и умение осуществлять индивидуальную и совместную проектную работу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справочным материалом (грамматическими и лингвострановедческими справочниками, двуязычными и толковыми словарями, мультимедийными средствами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 коммуникативной сфере</w:t>
      </w:r>
      <w:r>
        <w:rPr>
          <w:rFonts w:cs="Times New Roman" w:ascii="Times New Roman" w:hAnsi="Times New Roman"/>
          <w:sz w:val="24"/>
          <w:szCs w:val="24"/>
        </w:rPr>
        <w:t xml:space="preserve"> (т. е. владении вторым иностранным языком как средством общения): </w:t>
      </w:r>
    </w:p>
    <w:p>
      <w:pPr>
        <w:pStyle w:val="Normal"/>
        <w:shd w:fill="FFFFFF" w:val="clear"/>
        <w:tabs>
          <w:tab w:val="clear" w:pos="708"/>
          <w:tab w:val="left" w:pos="2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в следующих видах речевой деятель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 умение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умение расспрашивать собеседника и отвечать на его вопросы, высказывая своё мнение, просьбу, отвечать на предложение собеседника согласием/отказом, опираясь на изученную тематику и усвоенный лексико-грамматический материал; рассказывать о себе, своей семье, друзьях, своих интересах и планах на будущее; сообщать краткие сведения о своём городе/селе, о своей стране и странах изучаемого языка;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 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интервью);воспринимать на слух и выборочно понимать с опорой на языковую догадку и контекст краткие, несложные аутентичные прагматические аудио- и видеотексты с выделением нужной/интересующе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 читать аутентичные тексты разных жанров и стилей с пониманием основного содержания;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выборочного пере вода, языковой догадки, в том числе с опорой на первый иностранный язык), а также справочных материалов; читать аутентичные тексты с выборочным пониманием нужной/интересующе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: заполнять анкеты и формуляры; писать поздравления, личные письма с опорой на образец с употреблением формул речевого этикета, принятых в странах изучаемого языка; составлять план, тезисы устного или письменного сооб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компетенция (владение языковыми средствами и действиями с ними): применение правил написания изученных слов; адекватное произношение и различение на слух всех звуков второго иностранного языка; соблюдение правильного ударения в словах и фразах; соблюдение ритмико-интонационных особенностей предложений различных коммуникативных типов (утвердительное, вопросительное, отрицательное, побудительное); правильное членение предложений на смысловые группы; распознавание и употребление в речи изученных лексических единиц (слов в их основных значениях, словосочетаний, реплик-клише речевого этикета); знание основных способов словообразования (аффиксация, словосложение, конверсия); понимание явлений многозначности слов второго иностранного языка, синонимии, антонимии и лексической сочетаемости; распознавание и употребление в речи основных морфологических форм и синтаксических конструкций второго иностранного языка; знание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знание основных различий систем второго иностранного, первого иностранного и русского/родного язы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: знание национально-культурных особенностей речевого и неречевого поведения в своей стране и странах изучаемого языка; их применение в стандартных ситуациях формального и неформального межличностного и межкультурного общения; 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 знание употребительной фоновой лексики и реалий страны изучаемого языка; знакомство с образцами художественной, публицистической и научно-популярной литературы; понимание важности владения несколькими иностранными языками в современном поликультурном мире; представление об особенностях образа жизни, быта, культуры стран второго изучаемого иностранного языка, о всемирно известных достопримечательностях, выдающихся людях и их вкладе в мировую культуру; представление о сходстве и различиях в традициях своей страны и стран изучаемых иностранных язы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ая компетенция: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в том числе с опорой на первый иностранный язык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  <w:lang w:eastAsia="ru-RU"/>
        </w:rPr>
        <w:t>Планируемые предметные резуль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оммуникативная компетен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ладение иностранным языком как средством общен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логическая речь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алоги этикетного характера, диалог-расспрос, диалог — побуждение к действию, диалог — обмен мнениями. Объём диалога 4-5 реплик  со стороны каждого учащего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нологическая речь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связные высказывания о фактах и событиях с опорой и без опоры на прочитанный или услышанный текст, заданную вербальную ситуацию или зрительную нагляд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ентировать статистические данны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вое мнение и аргументировать высказы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монологического высказывания 10-12 фра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и понимать на слух аутентичные аудио- и видеотексты с разной глубиной проникновения в их содержание (с пониманием основного содержания, с выборочным пониманием и полным пониманием содержания текста) в зависимости от коммуникативной задачи и функционального типа тек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изированное( с полным пониманием содержания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ое (с пониманием основного содержани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ктивное (с выборочным пониманием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и понимать аутентичные тексты разных жанров и стилей с различной глубиной и точностью проникновения в их содержание (в зависимости от коммуникативной задачи): с пониманием основного содержания (ознакомительное чтение); с полным пониманием содержания (изучающее чтение); с выборочным пониманием необходимой информации (просмотровое/поисковое чтение)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исьменная реч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фографически и грамматически правильно оформлять высказы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зить свою мысль на немецком языке, отношение к чему-либо, аргументировать мн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формулировать краткое письменное высказывание              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щиеся знакомятся с отдельными социокультурными элементами речевого поведенческого этикета в иноязычной среде в условиях проигрывания ситуаций общения «В семье», «В школе», «Проведение досуга». Использование немецкого языка как средства социокультурного развития школьников на данном этапе включает знакомство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8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8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8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ноязычными сказками и легендами, рассказ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8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государственной символикой (флагом его цветовой символикой, гимном, столицами страны/стран изучаемого языка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8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8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 словами немецкого языка, вошедшими во многие языки мира (в том числе и в русский), и русскими словами, вошедшими в лексикон немецкого языка.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8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английском языке; правильно оформлять адрес на немецком языке; описывать наиболее известные культурные достопримечательности Германии, городов/сел/деревень, в которых живут школьни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Языковая компетен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ладение языковыми средствам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афика и орфограф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онетическая сторона реч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немец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ксическая сторона речи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 объема продуктивного и рецептивного лексического минимума за счет лексических средств, обслуживающих новые темы, и ситуации общения. К 500 лексическим единицам, усвоенным в начальной школе, добавляется около 400 новых лексических единиц,  включающих устойчивые словосочетания, оценочную лексику, реплики - клише речевого этикета, отражающие культуру стран изучаемого язы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основных  способов словообразова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аффиксаци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ительных с суффикс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–ung (die Ordnung), -heit (die Freiheit), -keit (die Sauberkeit), -schaft (die Freundschaft),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-or (der Professor), -um (das Datum), -ik (die Musik)</w:t>
        <w:br/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агат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ффикс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 –ig (richtig), -lich (fröhlich), -isch (typisch), -los (fehlerlos);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-sam (langsam); -bar (wunderbar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уществительных и прилагательных с префиксом un- (dasUnglück, unglücklich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>существительных и глаголов с префиксами</w:t>
      </w:r>
      <w:r>
        <w:rPr>
          <w:rFonts w:cs="Times New Roman" w:ascii="Times New Roman" w:hAnsi="Times New Roman"/>
          <w:sz w:val="24"/>
          <w:szCs w:val="24"/>
          <w:lang w:val="de-DE" w:eastAsia="ru-RU"/>
        </w:rPr>
        <w:t>: vor- (der Vorort, vorbereiten); mit- (die Mitverantwortung, mitspielen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) глаголов с отделяемыми и неотделяемыми приставками и другими словами в функции приставок типа: fernsehen, </w:t>
      </w:r>
      <w:r>
        <w:rPr>
          <w:rFonts w:cs="Times New Roman" w:ascii="Times New Roman" w:hAnsi="Times New Roman"/>
          <w:sz w:val="24"/>
          <w:szCs w:val="24"/>
          <w:lang w:eastAsia="ru-RU"/>
        </w:rPr>
        <w:t>erzählen, wegwerfen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словослож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уществительное + существительное ( das Klassenzimmer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лагательное + прилагательное (hellblau, dunkelrot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лагательное + существительное (die Fremdsprache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глагол + существительное (der Springbrunnen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конверсии (переход одной части речи в другую)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уществительные от прилагательных (das Grün, der Kranke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уществительные от глаголов (das Schreiben, das Rechnen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е и использование интернациональных слов (der Computer</w:t>
      </w:r>
      <w:r>
        <w:rPr>
          <w:rFonts w:cs="Times New Roman" w:ascii="Times New Roman" w:hAnsi="Times New Roman"/>
          <w:sz w:val="24"/>
          <w:szCs w:val="24"/>
          <w:lang w:eastAsia="ru-RU"/>
        </w:rPr>
        <w:t>, der Glob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грамматический минимум составляют следующие грамматические явле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овообразование</w:t>
      </w:r>
      <w:r>
        <w:rPr>
          <w:rFonts w:cs="Times New Roman" w:ascii="Times New Roman" w:hAnsi="Times New Roman"/>
          <w:sz w:val="24"/>
          <w:szCs w:val="24"/>
        </w:rPr>
        <w:t xml:space="preserve"> (составные и сложные слова, субстантивированные глаголы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уществительные </w:t>
      </w:r>
      <w:r>
        <w:rPr>
          <w:rFonts w:cs="Times New Roman" w:ascii="Times New Roman" w:hAnsi="Times New Roman"/>
          <w:sz w:val="24"/>
          <w:szCs w:val="24"/>
        </w:rPr>
        <w:t>(в дательном и винительном падежах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логи</w:t>
      </w:r>
      <w:r>
        <w:rPr>
          <w:rFonts w:cs="Times New Roman" w:ascii="Times New Roman" w:hAnsi="Times New Roman"/>
          <w:sz w:val="24"/>
          <w:szCs w:val="24"/>
        </w:rPr>
        <w:t xml:space="preserve"> (предлоги с дательным и винительным падежами, предлоги места и направлен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лаго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альные глаголы в </w:t>
      </w:r>
      <w:r>
        <w:rPr>
          <w:rFonts w:cs="Times New Roman" w:ascii="Times New Roman" w:hAnsi="Times New Roman"/>
          <w:sz w:val="24"/>
          <w:szCs w:val="24"/>
          <w:lang w:val="de-DE"/>
        </w:rPr>
        <w:t>Präteritum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ы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legen / liegen, stellen / stehen, hängen /hängen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ssen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ы с двойным дополнением в дательном и винительном падеж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Частицы</w:t>
      </w: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рицательные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keiner, niemand, nichts, nie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лагательные</w:t>
      </w:r>
      <w:r>
        <w:rPr>
          <w:rFonts w:cs="Times New Roman" w:ascii="Times New Roman" w:hAnsi="Times New Roman"/>
          <w:sz w:val="24"/>
          <w:szCs w:val="24"/>
        </w:rPr>
        <w:t xml:space="preserve"> (склонение в единственном числе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интаксис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nn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ä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ze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rotzdem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ä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ze</w:t>
      </w:r>
      <w:r>
        <w:rPr>
          <w:rFonts w:cs="Times New Roman" w:ascii="Times New Roman" w:hAnsi="Times New Roman"/>
          <w:sz w:val="24"/>
          <w:szCs w:val="24"/>
        </w:rPr>
        <w:t>, косвенная речь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енные числительные свыше 100 и порядковые числительные свыше 30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 и универсальные учебные действ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бщеучебные ум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приемы работы с текстом, опираясь на умения, приобретенные на уроках родного язы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контроль и самооцен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задания с использованием компьютера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ециальные учебные ум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разнообразными приемами раскрытия значения слова, используя разнообразные элементы, синонимы, антонимы, контекст, а также опираясь на знания английского языка</w:t>
      </w:r>
    </w:p>
    <w:p>
      <w:pPr>
        <w:pStyle w:val="Normal"/>
        <w:spacing w:lineRule="auto" w:line="240" w:before="0" w:after="0"/>
        <w:ind w:left="360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ая и социокультурная компетен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чинать и завершать разговор, используя речевые клиш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беседу, задавая вопросы и переспрашива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обенностях образа жизни, быта, культуры стран изучаемого язы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я употребления фоновой лексики и реалий стран изучаемого язы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одержание учебного предмета (34 ча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6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ое предметное содержание было перегруппировано в соответствии со структурой, представленной в УМК 8 класс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тнес и спорт 5 час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ен ли спорт? Введение ЛЕ. Совершенствование навыков говор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ы из Германии, Австрии, Швейцарии. Работа с текстам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в настоящем и прошедшем времен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авшаяся встреча. Упрек. Извинение. Учимся извиняться и переспрашивать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материала по теме «Фитнес и спорт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навыков чтения и говорения по теме «Фитнес и спорт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й обмен 5 час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обмен. Введение ЛЕ. Совершенствование навыков аудир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да едет за границу. Заполнение анкеты. Формирование культуры письма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да в Шанхае. Квартира. Употребление предлогов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личного письма. Вопросительное предложени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материала по теме «Школьный обмен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навыков письма и аудирования по теме «Школьный обме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аздники 5 час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емецкими праздниками. Введение ЛЕ. Совершенствование навыков говорения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здников в Германии, Австрии и Швейцарии. Работа с текстами и изображениям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ктронного письма о праздник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«Немецкие праздники». Работа с Интернет-ресурсами. Поиск информации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навыков говорения и чтения по теме «Праздн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лин 5 час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 Берлина. Введение ЛЕ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о Берлине. Совершенствование навыков аудирования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. Тренировка навыков употребл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в Берлине. Покупка билет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материала по теме «Берлин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 навыков письма и аудирования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окружающая среда 5 час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и погода. Введение ЛЕ. Совершенствование навыков чтения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проживания в разных местах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уществительных от глагол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материала по теме «Мы и окружающий мир». Работа над проектом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Рейну 5 часо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а Рейне. Работа с текстами в группах. Совершенствование навыков поискового чт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места проживания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 путешествие. Развитие диалогической речи в ситуации «Интервью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лексико-грамматического материала по теме «Путешествие по Рейну»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ё путешествие по Рей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навыков аудирования и говор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льная вечеринка 4 час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 за границу. За и против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щальный подарк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ы хотим тебе подарить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нам нужно для вечеринки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нтроль навыков письма и чтения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щание. Обобщение и систематизация пройденного материала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2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6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алендарно - 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немецкому язык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022 – 202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чебный год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"/>
        <w:gridCol w:w="1044"/>
        <w:gridCol w:w="2699"/>
        <w:gridCol w:w="2699"/>
        <w:gridCol w:w="1300"/>
        <w:gridCol w:w="1168"/>
      </w:tblGrid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ряд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деле, теме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уро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ановые сроки изучения учебного материа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рректированные сроки изучения учебного материала 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тнес и спорт 5 часов</w:t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жен ли спорт? Введение ЛЕ. Совершенствование навыков гово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смены из Германии, Австрии, Швейцарии. Работа с текс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альные глаголы в настоящем и прошедшем време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давшаяся встреча. Упрек. Извинение. Учимся извиняться и переспрашива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бщение и систематизация материала по теме «Фитнес и спорт». </w:t>
            </w:r>
            <w:r>
              <w:rPr>
                <w:rFonts w:cs="Times New Roman" w:ascii="Times New Roman" w:hAnsi="Times New Roman"/>
                <w:i/>
                <w:sz w:val="20"/>
              </w:rPr>
              <w:t>Контроль навыков чтения и говорения по теме «Фитнес и спорт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кольный обмен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ольный обмен. Введение ЛЕ. Совершенствование навыков аудир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нда едет за границу. Заполнение анкеты. Формирование культуры письм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нда в Шанхае. Квартира. Употребление предлогов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ила оформления личного письма. Вопросительное предлож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общение и систематизация материала по теме «Школьный обмен». </w:t>
            </w:r>
            <w:r>
              <w:rPr>
                <w:rFonts w:cs="Times New Roman" w:ascii="Times New Roman" w:hAnsi="Times New Roman"/>
                <w:i/>
                <w:sz w:val="20"/>
              </w:rPr>
              <w:t>Контроль навыков письма и аудирования по теме «Школьный обмен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ши праздники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комство с немецкими праздниками. Введение ЛЕ. Совершенствование навыков говорения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праздников в Германии, Австрии и Швейцарии. Работа с текстами и изображени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исание электронного письма о праздни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готовка проекта «Немецкие праздники». Работа с Интернет-ресурсами. Поиск информации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щита проектов. </w:t>
            </w:r>
            <w:r>
              <w:rPr>
                <w:rFonts w:cs="Times New Roman" w:ascii="Times New Roman" w:hAnsi="Times New Roman"/>
                <w:i/>
                <w:sz w:val="20"/>
              </w:rPr>
              <w:t>Контроль навыков говорения и чтения по теме «Праздник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рлин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стопримечательности Берлина. Введение ЛЕ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сни о Берлине. Совершенствование навыков аудирования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ежи. Тренировка навыков употреб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 в Берлине. Покупка бил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бщение и систематизация материала по теме «Берлин».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 навыков письма и аудирования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ы и окружающая среда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а и погода. Введение ЛЕ. Совершенствование навыков чтени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имущества и недостатки проживания в разных мест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даточные предложения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 существительных от глаго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материала по теме «Мы и окружающий мир». Работа над проекто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утешествие по Рейну 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а на Рейне. Работа с текстами в группах. Совершенствование навыков поискового чт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писание места проживания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 путешествие. Развитие диалогической речи в ситуации «Интервью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бщение и систематизация лексико-грамматического материала по теме «Путешествие по Рейну»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ё путешествие по Рейну. </w:t>
            </w:r>
            <w:r>
              <w:rPr>
                <w:rFonts w:cs="Times New Roman" w:ascii="Times New Roman" w:hAnsi="Times New Roman"/>
                <w:i/>
                <w:sz w:val="20"/>
              </w:rPr>
              <w:t>Контроль навыков аудирования и говорения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щальная вечеринка 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езд за границу. За и проти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щальный подарки.</w:t>
            </w:r>
            <w:r>
              <w:rPr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то мы хотим тебе подарить?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Что нам нужно для вечеринки?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Контроль навыков письма и чтени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щание. Обобщение и систематизация пройденного материал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.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вторение пройденного материала за год. Обобщ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программе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уроков повтор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ь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ктич. (лабораторных) рабо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ков развития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Calibri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7">
    <w:name w:val="c67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1:28:00Z</dcterms:created>
  <dc:creator>Наташенька</dc:creator>
  <dc:description/>
  <cp:keywords/>
  <dc:language>en-US</dc:language>
  <cp:lastModifiedBy>ASUS-PC</cp:lastModifiedBy>
  <cp:lastPrinted>2018-09-17T22:19:00Z</cp:lastPrinted>
  <dcterms:modified xsi:type="dcterms:W3CDTF">2022-12-18T18:59:00Z</dcterms:modified>
  <cp:revision>14</cp:revision>
  <dc:subject/>
  <dc:title/>
</cp:coreProperties>
</file>